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7230</wp:posOffset>
                </wp:positionH>
                <wp:positionV relativeFrom="paragraph">
                  <wp:posOffset>-890270</wp:posOffset>
                </wp:positionV>
                <wp:extent cx="688403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03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表格正反两面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打印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一式三份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不得随意增加页数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表格填写应当字迹清晰、信息完整，不得涂改数据或出现空白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表格格式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不得有修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（整体放大或缩小或歪斜或某一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单元格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有修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表格中“基本情况”和“申请理由”栏由学生本人填写，其他各项必须由学校有关部门填写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highlight w:val="yellow"/>
                              </w:rPr>
                              <w:t>所有签名必须正式且可识读，不得艺术体！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05pt;height:86.2pt;mso-wrap-distance-left:9.05pt;mso-wrap-distance-right:9.05pt;mso-wrap-distance-top:0pt;mso-wrap-distance-bottom:0pt;margin-top:-70.1pt;mso-position-vertical-relative:text;margin-left:-5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表格正反两面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打印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一式三份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不得随意增加页数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表格填写应当字迹清晰、信息完整，不得涂改数据或出现空白项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表格格式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不得有修改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（整体放大或缩小或歪斜或某一项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单元格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有修改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表格中“基本情况”和“申请理由”栏由学生本人填写，其他各项必须由学校有关部门填写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  <w:highlight w:val="yellow"/>
                        </w:rPr>
                        <w:t>所有签名必须正式且可识读，不得艺术体！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45415</wp:posOffset>
                      </wp:positionV>
                      <wp:extent cx="593725" cy="3060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2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2"/>
                                      <w:szCs w:val="22"/>
                                    </w:rPr>
                                    <w:t>汉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75pt;height:24.1pt;mso-wrap-distance-left:9.05pt;mso-wrap-distance-right:9.05pt;mso-wrap-distance-top:0pt;mso-wrap-distance-bottom:0pt;margin-top:11.45pt;mso-position-vertical-relative:text;margin-left:1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2"/>
                                <w:szCs w:val="22"/>
                              </w:rPr>
                              <w:t>汉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12090</wp:posOffset>
                      </wp:positionV>
                      <wp:extent cx="1117600" cy="306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2"/>
                                      <w:szCs w:val="22"/>
                                    </w:rPr>
                                    <w:t>格式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2"/>
                                      <w:szCs w:val="22"/>
                                    </w:rPr>
                                    <w:t>2021.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pt;height:24.1pt;mso-wrap-distance-left:9.05pt;mso-wrap-distance-right:9.05pt;mso-wrap-distance-top:0pt;mso-wrap-distance-bottom:0pt;margin-top:16.7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2"/>
                                <w:szCs w:val="22"/>
                              </w:rPr>
                              <w:t>格式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2"/>
                                <w:szCs w:val="22"/>
                              </w:rPr>
                              <w:t>2021.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2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258445</wp:posOffset>
                      </wp:positionV>
                      <wp:extent cx="412750" cy="178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05pt;margin-top:2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00660</wp:posOffset>
                      </wp:positionV>
                      <wp:extent cx="2114550" cy="687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4550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2"/>
                                    </w:rPr>
                                    <w:t>政治面貌只有四种选择可以填写：“中共党员”、“中共预备党员”、“共青团员”、“群众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5pt;height:54.1pt;mso-wrap-distance-left:9.05pt;mso-wrap-distance-right:9.05pt;mso-wrap-distance-top:0pt;mso-wrap-distance-bottom:0pt;margin-top:15.8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2"/>
                              </w:rPr>
                              <w:t>政治面貌只有四种选择可以填写：“中共党员”、“中共预备党员”、“共青团员”、“群众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78740</wp:posOffset>
                      </wp:positionV>
                      <wp:extent cx="320675" cy="93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74930</wp:posOffset>
                      </wp:positionV>
                      <wp:extent cx="480060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5pt;margin-top:5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504825</wp:posOffset>
                      </wp:positionV>
                      <wp:extent cx="480060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5pt;margin-top:3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390525</wp:posOffset>
                      </wp:positionV>
                      <wp:extent cx="1117600" cy="5651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2"/>
                                      <w:szCs w:val="22"/>
                                    </w:rPr>
                                    <w:t>硕士学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2"/>
                                      <w:szCs w:val="22"/>
                                    </w:rPr>
                                    <w:t>博士学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pt;height:44.5pt;mso-wrap-distance-left:9.05pt;mso-wrap-distance-right:9.05pt;mso-wrap-distance-top:0pt;mso-wrap-distance-bottom:0pt;margin-top:30.75pt;mso-position-vertical-relative:text;margin-left:3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2"/>
                                <w:szCs w:val="22"/>
                              </w:rPr>
                              <w:t>硕士学位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2"/>
                                <w:szCs w:val="22"/>
                              </w:rPr>
                              <w:t>博士学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67640</wp:posOffset>
                      </wp:positionV>
                      <wp:extent cx="5107940" cy="150749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7940" cy="150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的填写应当全面详实，能够如实反映学生学术科研能力、学习成绩优异、社会实践、创新能力、综合素质等方面特别突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首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缩进两个字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字体格式为宋体，小四，段落固定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磅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不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有语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语句不通顺、表达有歧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不得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错别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或词语重复、少字，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标点符号缺少或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中的政治面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等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与基本情况中的一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2.2pt;height:118.7pt;mso-wrap-distance-left:9.05pt;mso-wrap-distance-right:9.05pt;mso-wrap-distance-top:0pt;mso-wrap-distance-bottom:0pt;margin-top:13.2pt;mso-position-vertical-relative:text;margin-left:4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的填写应当全面详实，能够如实反映学生学术科研能力、学习成绩优异、社会实践、创新能力、综合素质等方面特别突出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首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缩进两个字符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字体格式为宋体，小四，段落固定值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磅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不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有语病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语句不通顺、表达有歧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不得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错别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或词语重复、少字，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标点符号缺少或错误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中的政治面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等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与基本情况中的一致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7480</wp:posOffset>
                      </wp:positionV>
                      <wp:extent cx="617220" cy="14973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12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93515</wp:posOffset>
                      </wp:positionH>
                      <wp:positionV relativeFrom="paragraph">
                        <wp:posOffset>47625</wp:posOffset>
                      </wp:positionV>
                      <wp:extent cx="1591310" cy="5080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人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手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签名和日期（均不得涂改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0pt;mso-wrap-distance-left:9.05pt;mso-wrap-distance-right:9.05pt;mso-wrap-distance-top:0pt;mso-wrap-distance-bottom:0pt;margin-top:3.75pt;mso-position-vertical-relative:text;margin-left:31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人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手写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签名和日期（均不得涂改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45085</wp:posOffset>
                      </wp:positionV>
                      <wp:extent cx="410845" cy="4337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05pt;margin-top:3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32910</wp:posOffset>
                </wp:positionH>
                <wp:positionV relativeFrom="paragraph">
                  <wp:posOffset>297180</wp:posOffset>
                </wp:positionV>
                <wp:extent cx="331470" cy="391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研究生国家奖学金申请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935</wp:posOffset>
                </wp:positionH>
                <wp:positionV relativeFrom="paragraph">
                  <wp:posOffset>46990</wp:posOffset>
                </wp:positionV>
                <wp:extent cx="1678305" cy="565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2"/>
                                <w:szCs w:val="22"/>
                              </w:rPr>
                              <w:t>应与身份证号保持一致，格式：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2"/>
                                <w:szCs w:val="22"/>
                              </w:rPr>
                              <w:t>1997.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44.5pt;mso-wrap-distance-left:9.05pt;mso-wrap-distance-right:9.05pt;mso-wrap-distance-top:0pt;mso-wrap-distance-bottom:0pt;margin-top:3.7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2"/>
                          <w:szCs w:val="22"/>
                        </w:rPr>
                        <w:t>应与身份证号保持一致，格式：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z w:val="22"/>
                          <w:szCs w:val="22"/>
                        </w:rPr>
                        <w:t>1997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06045</wp:posOffset>
                      </wp:positionV>
                      <wp:extent cx="5793105" cy="85852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3105" cy="858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推荐意见”栏的填写应当简明扼要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体现个性差异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字数控制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字左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推荐理由必须做到理由充足，能明确体现每名申请国家奖学金学生的优秀表现和突出特点，反映出学生各方面综合素质，不得简单使用“同意”“通过审批”之类雷同语句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推荐理由中注意不要有错别字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6.15pt;height:67.6pt;mso-wrap-distance-left:9.05pt;mso-wrap-distance-right:9.05pt;mso-wrap-distance-top:0pt;mso-wrap-distance-bottom:0pt;margin-top:8.3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推荐意见”栏的填写应当简明扼要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体现个性差异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字数控制在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字左右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推荐理由必须做到理由充足，能明确体现每名申请国家奖学金学生的优秀表现和突出特点，反映出学生各方面综合素质，不得简单使用“同意”“通过审批”之类雷同语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推荐理由中注意不要有错别字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818515</wp:posOffset>
                      </wp:positionV>
                      <wp:extent cx="5566410" cy="68770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6410" cy="687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填表时间必须按照评审程序填写，不应出现违反时间逻辑的情况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表格上报一律使用原件，不得使用复印件。学生成绩单、获奖证书等证明材料只需经过学校审查，不需随表报送。上报材料经评审后不予退回，各高校根据需要自行准备存档材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8.3pt;height:54.15pt;mso-wrap-distance-left:9.05pt;mso-wrap-distance-right:9.05pt;mso-wrap-distance-top:0pt;mso-wrap-distance-bottom:0pt;margin-top:-64.4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填表时间必须按照评审程序填写，不应出现违反时间逻辑的情况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表格上报一律使用原件，不得使用复印件。学生成绩单、获奖证书等证明材料只需经过学校审查，不需随表报送。上报材料经评审后不予退回，各高校根据需要自行准备存档材料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6830</wp:posOffset>
                      </wp:positionV>
                      <wp:extent cx="255905" cy="2413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51790</wp:posOffset>
                      </wp:positionV>
                      <wp:extent cx="2875915" cy="69469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推荐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手写签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和日期（均不得涂改），不得使用签名章代替，不得由他人代写意见或签名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推荐人必须是申请学生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导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45pt;height:54.7pt;mso-wrap-distance-left:9.05pt;mso-wrap-distance-right:9.05pt;mso-wrap-distance-top:0pt;mso-wrap-distance-bottom:0pt;margin-top:27.7pt;mso-position-vertical-relative:text;margin-left: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推荐人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手写签名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和日期（均不得涂改），不得使用签名章代替，不得由他人代写意见或签名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推荐人必须是申请学生的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导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2065" distR="12065" simplePos="0" locked="0" layoutInCell="1" allowOverlap="1" relativeHeight="19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96520</wp:posOffset>
                      </wp:positionV>
                      <wp:extent cx="20574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7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23520</wp:posOffset>
                      </wp:positionV>
                      <wp:extent cx="603250" cy="8261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pt;margin-top:1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150495</wp:posOffset>
                      </wp:positionV>
                      <wp:extent cx="1147445" cy="72644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推荐人与评审委员会主任委员不应为同一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57.2pt;mso-wrap-distance-left:9.05pt;mso-wrap-distance-right:9.05pt;mso-wrap-distance-top:0pt;mso-wrap-distance-bottom:0pt;margin-top:11.85pt;mso-position-vertical-relative:text;margin-left:14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推荐人与评审委员会主任委员不应为同一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3175</wp:posOffset>
                      </wp:positionV>
                      <wp:extent cx="1840865" cy="87376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0865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评审委员会主任委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手写签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和日期（均不得涂改），不得使用签名章代替，不得由他人代写意见或签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95pt;height:68.8pt;mso-wrap-distance-left:9.05pt;mso-wrap-distance-right:9.05pt;mso-wrap-distance-top:0pt;mso-wrap-distance-bottom:0pt;margin-top:0.25pt;mso-position-vertical-relative:text;margin-left:3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评审委员会主任委员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手写签名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和日期（均不得涂改），不得使用签名章代替，不得由他人代写意见或签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42875</wp:posOffset>
                      </wp:positionV>
                      <wp:extent cx="1538605" cy="108521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860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评审情况”栏的填写应说明学院评审情况及该生的评审结果，不得简单使用“同意”“通过审批”之类雷同语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15pt;height:85.45pt;mso-wrap-distance-left:9.05pt;mso-wrap-distance-right:9.05pt;mso-wrap-distance-top:0pt;mso-wrap-distance-bottom:0pt;margin-top:11.25pt;mso-position-vertical-relative:text;margin-left:2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评审情况”栏的填写应说明学院评审情况及该生的评审结果，不得简单使用“同意”“通过审批”之类雷同语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6990</wp:posOffset>
                      </wp:positionV>
                      <wp:extent cx="350520" cy="2374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85pt;margin-top: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0165</wp:posOffset>
                      </wp:positionV>
                      <wp:extent cx="323850" cy="1549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76530</wp:posOffset>
                      </wp:positionV>
                      <wp:extent cx="1779905" cy="47815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9905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基层单位意见的公示必须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个工作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0.15pt;height:37.65pt;mso-wrap-distance-left:9.05pt;mso-wrap-distance-right:9.05pt;mso-wrap-distance-top:0pt;mso-wrap-distance-bottom:0pt;margin-top:13.9pt;mso-position-vertical-relative:text;margin-left:2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基层单位意见的公示必须为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个工作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467995</wp:posOffset>
                      </wp:positionV>
                      <wp:extent cx="1840865" cy="87376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0865" cy="873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基层单位主管领导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手写签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和日期（均不得涂改），不得使用签名章代替，不得由他人代写意见或签名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95pt;height:68.8pt;mso-wrap-distance-left:9.05pt;mso-wrap-distance-right:9.05pt;mso-wrap-distance-top:0pt;mso-wrap-distance-bottom:0pt;margin-top:36.85pt;mso-position-vertical-relative:text;margin-left:3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基层单位主管领导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手写签名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和日期（均不得涂改），不得使用签名章代替，不得由他人代写意见或签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95885</wp:posOffset>
                      </wp:positionV>
                      <wp:extent cx="248920" cy="24130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75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343535</wp:posOffset>
                      </wp:positionV>
                      <wp:extent cx="1054100" cy="35306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盖学院公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pt;height:27.8pt;mso-wrap-distance-left:9.05pt;mso-wrap-distance-right:9.05pt;mso-wrap-distance-top:0pt;mso-wrap-distance-bottom:0pt;margin-top:27.05pt;mso-position-vertical-relative:text;margin-left:37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盖学院公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831850</wp:posOffset>
                      </wp:positionV>
                      <wp:extent cx="1420495" cy="57086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0495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由学工部统一盖学校公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85pt;height:44.95pt;mso-wrap-distance-left:9.05pt;mso-wrap-distance-right:9.05pt;mso-wrap-distance-top:0pt;mso-wrap-distance-bottom:0pt;margin-top:65.5pt;mso-position-vertical-relative:text;margin-left:32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由学工部统一盖学校公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1:00Z</dcterms:created>
  <dc:creator>edoasadmin</dc:creator>
  <dc:description/>
  <cp:keywords/>
  <dc:language>en-US</dc:language>
  <cp:lastModifiedBy>张万春</cp:lastModifiedBy>
  <dcterms:modified xsi:type="dcterms:W3CDTF">2024-10-10T03:12:00Z</dcterms:modified>
  <cp:revision>28</cp:revision>
  <dc:subject/>
  <dc:title/>
</cp:coreProperties>
</file>