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40"/>
        <w:gridCol w:w="280"/>
        <w:gridCol w:w="420"/>
        <w:gridCol w:w="420"/>
        <w:gridCol w:w="420"/>
        <w:gridCol w:w="420"/>
        <w:gridCol w:w="308"/>
        <w:gridCol w:w="112"/>
        <w:gridCol w:w="420"/>
        <w:gridCol w:w="318"/>
        <w:gridCol w:w="102"/>
        <w:gridCol w:w="420"/>
        <w:gridCol w:w="420"/>
        <w:gridCol w:w="420"/>
        <w:gridCol w:w="420"/>
      </w:tblGrid>
      <w:tr>
        <w:trPr>
          <w:trHeight w:val="5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红宇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96.02</w:t>
            </w:r>
          </w:p>
        </w:tc>
      </w:tr>
      <w:tr>
        <w:trPr>
          <w:trHeight w:val="49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学院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源物理科学与技术</w:t>
            </w:r>
          </w:p>
        </w:tc>
      </w:tr>
      <w:tr>
        <w:trPr>
          <w:trHeight w:val="7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级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成果转化专员、院研会主席、校研究生数模协会主席、团支部书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660446887</w:t>
            </w:r>
          </w:p>
        </w:tc>
      </w:tr>
      <w:tr>
        <w:trPr>
          <w:trHeight w:val="54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12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7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7 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综合测评成绩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___</w:t>
            </w:r>
            <w:r>
              <w:rPr>
                <w:sz w:val="24"/>
                <w:u w:val="single"/>
              </w:rPr>
              <w:t xml:space="preserve">  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</w:tc>
      </w:tr>
      <w:tr>
        <w:trPr>
          <w:trHeight w:val="28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第二十一届中国石油大学校长奖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十大学生标兵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第十八届研究生“学术十杰”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国家奖学金、中国石油奖学金、中原油田奖学金、纳米研究奖学金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山东省优秀学生、青岛市千名优秀大学生、校优秀共产党员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山东省研究生创新成果一等奖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），山东省优秀成果奖一等奖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0</w:t>
            </w:r>
            <w:r>
              <w:rPr>
                <w:sz w:val="24"/>
              </w:rPr>
              <w:t>）、二等奖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山东省大学生科技创新大赛三等奖（第七届、第九届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4</w:t>
            </w:r>
            <w:r>
              <w:rPr>
                <w:sz w:val="24"/>
              </w:rPr>
              <w:t>未来科学家全国研究生学术论坛二等奖，第五届博士研究生青蓝学术论坛最佳口头报告奖。</w:t>
            </w:r>
          </w:p>
        </w:tc>
      </w:tr>
      <w:tr>
        <w:trPr>
          <w:trHeight w:val="481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尊敬的王涛老部长和中国石油大学教育基金会“王涛英才奖学金”评审委员您们好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我是陈红宇，男，中共党员，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起就读于中国石油大学（华东）理学院，现博士四年级，师从魏宝君、鲁效庆教授。石大期间先后担任理学院研究生会主席、石大科技成果转化专员、石大研究生数模协会主席等职务，现任新能源与环境科学课题组组长（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至今）、理博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团支部书记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，以笔试专业第一考入中国石油大学（华东）攻读硕士学位，历经三年刻苦钻研，于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以答辩小组第一硕士毕业，同年，又以综合专业第一留校攻读博士学位，进入石大以来，努力拼搏，力争为国家可持续发展作贡献。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不忘初心，奋发图强。</w:t>
            </w:r>
            <w:r>
              <w:rPr>
                <w:sz w:val="24"/>
              </w:rPr>
              <w:t>深知碳污染的巨大影响，我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18</w:t>
            </w:r>
            <w:r>
              <w:rPr>
                <w:sz w:val="24"/>
              </w:rPr>
              <w:t>年果断投身二氧化碳减排。历时三年攻坚克难，于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突破碳转化效率低、定位差的难题，实现了从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到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的跨越。目前，以第一作者发表论文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篇（含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CI</w:t>
            </w:r>
            <w:r>
              <w:rPr>
                <w:sz w:val="24"/>
              </w:rPr>
              <w:t>一区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OP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篇，学校</w:t>
            </w:r>
            <w:r>
              <w:rPr>
                <w:sz w:val="24"/>
              </w:rPr>
              <w:t>T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篇），以第二作者等合作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余篇；以第一发明人（含导师第一）申请国家发明专利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项。主持中央高校研究生创新基金、项目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，参与纵向、横向科研项目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余项。累计指导本科、硕士毕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人，担任</w:t>
            </w:r>
            <w:r>
              <w:rPr>
                <w:sz w:val="24"/>
              </w:rPr>
              <w:t>Fuel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等期刊审稿人，参加国际、国内等会议（报告）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次，曾获</w:t>
            </w:r>
            <w:r>
              <w:rPr>
                <w:sz w:val="24"/>
              </w:rPr>
              <w:t>2024</w:t>
            </w:r>
            <w:r>
              <w:rPr>
                <w:sz w:val="24"/>
              </w:rPr>
              <w:t>未来科学家全国研究生学术论坛二等奖。基于当前科研成果，我先后以负责人获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年山东省研究生创新成果一等奖（全校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项）等省部级科研奖励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项；并于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年获博士研究生国家奖学金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3</w:t>
            </w:r>
            <w:r>
              <w:rPr>
                <w:sz w:val="24"/>
              </w:rPr>
              <w:t>年在纳米领域取得突出成果获清华大学纳米研究奖学金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3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         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6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年获第十八届研究生“学术十杰”。</w:t>
            </w:r>
          </w:p>
          <w:p>
            <w:pPr>
              <w:pStyle w:val="Normal"/>
              <w:ind w:firstLine="482"/>
              <w:rPr/>
            </w:pPr>
            <w:r>
              <w:rPr>
                <w:b/>
                <w:sz w:val="24"/>
              </w:rPr>
              <w:t>坚定信仰，尽职尽责。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，任学院研究生会主席，积极做好师生桥梁纽带，举办校院活动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余项，并开创性地举办了学院首届研究生元旦联欢会、首届研究生综合知识竞赛等活动。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起，担任课题组组长，统筹组内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余人科研生活，助力高水平成果。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，当选党支部组织委员，先后主持纪念五四运动</w:t>
            </w:r>
            <w:r>
              <w:rPr>
                <w:sz w:val="24"/>
              </w:rPr>
              <w:t>101</w:t>
            </w:r>
            <w:r>
              <w:rPr>
                <w:sz w:val="24"/>
              </w:rPr>
              <w:t>周年系列活动、抗击疫情支援湖北爱心活动等，在任期间支部荣获“研究生样板党支部”、“先进学生党支部”等称号。同年，当选为校研究生数模协会主席，成功组织石油大学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余支队伍参赛第十六届中国研究生数模竞赛并获一二三等奖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项，同时代表学校获得全国“优秀组织奖”。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起担任团支部书记，积极开展支部活动，做好上传下达。同年，贯彻学校大力发展科研落地政策，考取国家技术转移专业技术经纪人证书，作为技术合同登记员受聘学校首批科技成果转化专员，积极发掘优秀科研成果，努力促进科技转化、成果落地。</w:t>
            </w:r>
          </w:p>
          <w:p>
            <w:pPr>
              <w:pStyle w:val="Normal"/>
              <w:ind w:firstLine="482"/>
              <w:rPr/>
            </w:pPr>
            <w:r>
              <w:rPr>
                <w:b/>
                <w:sz w:val="24"/>
              </w:rPr>
              <w:t>持之以恒，砥砺前行。</w:t>
            </w:r>
            <w:r>
              <w:rPr>
                <w:sz w:val="24"/>
              </w:rPr>
              <w:t>作为党员，模范先行，我多次参加学校社会实践、在疫情严峻时投身疫情防控志愿者。强国必先强体，我多次以优异成绩完赛马拉松比赛，多次获学校排球赛、羽毛球赛等前六的成绩。以身作则，自己热爱运动的同时，积极带动周围同学老师参与运动，形成良好的运动氛围。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承蒙石大六年培养，我先后获得第二十一届中国石油大学校长奖、十大学生标兵、第十八届研究生“学术十杰”等校级以上荣誉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余项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青春正此时，祖国何时需要，我必投身报国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3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8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78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5:47:00Z</dcterms:created>
  <dc:creator>user</dc:creator>
  <dc:description/>
  <cp:keywords/>
  <dc:language>en-US</dc:language>
  <cp:lastModifiedBy>admin</cp:lastModifiedBy>
  <cp:lastPrinted>2008-08-06T09:54:00Z</cp:lastPrinted>
  <dcterms:modified xsi:type="dcterms:W3CDTF">2024-09-09T00:52:00Z</dcterms:modified>
  <cp:revision>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