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420"/>
        <w:gridCol w:w="303"/>
        <w:gridCol w:w="117"/>
        <w:gridCol w:w="420"/>
        <w:gridCol w:w="313"/>
        <w:gridCol w:w="107"/>
        <w:gridCol w:w="420"/>
        <w:gridCol w:w="42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杜承泽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996.07</w:t>
            </w:r>
          </w:p>
        </w:tc>
      </w:tr>
      <w:tr>
        <w:trPr>
          <w:trHeight w:val="61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国石油大学（华东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青岛软件学院、计算机科学与技术学院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先进科学与工程计算</w:t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1</w:t>
            </w:r>
            <w:r>
              <w:rPr>
                <w:sz w:val="24"/>
              </w:rPr>
              <w:t>级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学历</w:t>
            </w:r>
            <w:r>
              <w:rPr>
                <w:sz w:val="18"/>
                <w:szCs w:val="18"/>
              </w:rPr>
              <w:t>（在读）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共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担任职务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支部书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6606377699</w:t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55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必修课程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5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5  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0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Cs w:val="21"/>
              </w:rPr>
            </w:pPr>
            <w:r>
              <w:rPr>
                <w:sz w:val="24"/>
              </w:rPr>
              <w:t>英语四级</w:t>
            </w:r>
            <w:r>
              <w:rPr>
                <w:sz w:val="24"/>
              </w:rPr>
              <w:t>__</w:t>
            </w:r>
            <w:r>
              <w:rPr>
                <w:sz w:val="24"/>
                <w:u w:val="single"/>
              </w:rPr>
              <w:t>483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分，六级成绩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448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分，综合测评成绩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91.23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1/12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</w:tc>
      </w:tr>
      <w:tr>
        <w:trPr>
          <w:trHeight w:val="28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荣誉称号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2024.04  </w:t>
            </w:r>
            <w:r>
              <w:rPr>
                <w:sz w:val="24"/>
              </w:rPr>
              <w:t>青岛市千名优秀大学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2023.11  </w:t>
            </w:r>
            <w:r>
              <w:rPr>
                <w:sz w:val="24"/>
              </w:rPr>
              <w:t>中国石油大学（华东）优秀研究生干部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2023.11  </w:t>
            </w:r>
            <w:r>
              <w:rPr>
                <w:sz w:val="24"/>
              </w:rPr>
              <w:t>中国石油大学（华东）优秀研究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021.05  </w:t>
            </w:r>
            <w:r>
              <w:rPr>
                <w:sz w:val="24"/>
              </w:rPr>
              <w:t>山东省优秀毕业生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比赛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2022.09  </w:t>
            </w:r>
            <w:r>
              <w:rPr>
                <w:sz w:val="24"/>
              </w:rPr>
              <w:t>中国高校计算机大赛网络技术挑战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全国一等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学金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2023.11  </w:t>
            </w:r>
            <w:r>
              <w:rPr>
                <w:sz w:val="24"/>
              </w:rPr>
              <w:t>浪潮奖学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2020.12  </w:t>
            </w:r>
            <w:r>
              <w:rPr>
                <w:sz w:val="24"/>
              </w:rPr>
              <w:t>中原油田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优秀学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企事业奖学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1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立足专业，迈出智能物探的步伐</w:t>
            </w:r>
          </w:p>
          <w:p>
            <w:pPr>
              <w:pStyle w:val="Style15"/>
              <w:ind w:firstLine="480"/>
              <w:rPr>
                <w:sz w:val="24"/>
              </w:rPr>
            </w:pPr>
            <w:r>
              <w:rPr>
                <w:sz w:val="24"/>
              </w:rPr>
              <w:t>研究人工智能在物探领域的应用，承担十三五国家重大专项子课题，作为项目的学生负责人，担负甜点预测软件的开发工作。课题共自研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>算法，历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软件集成架构调整与优化，有效解决了地质甜点预测难题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突破瓶颈，助力油气行业的发展</w:t>
            </w:r>
          </w:p>
          <w:p>
            <w:pPr>
              <w:pStyle w:val="Style15"/>
              <w:ind w:firstLine="480"/>
              <w:rPr>
                <w:sz w:val="24"/>
              </w:rPr>
            </w:pPr>
            <w:r>
              <w:rPr>
                <w:sz w:val="24"/>
              </w:rPr>
              <w:t>响应国家油气战略，担当科技兴国、软件强国重任，立足当前油气勘探技术难题实际，努力解决大型工业软件“卡脖子”问题。组织研究生团队合作研发地震资料解释、全波形反演等地质数据处理软件，提高油田勘探效率</w:t>
            </w:r>
            <w:r>
              <w:rPr>
                <w:sz w:val="24"/>
              </w:rPr>
              <w:t>25%</w:t>
            </w:r>
            <w:r>
              <w:rPr>
                <w:sz w:val="24"/>
              </w:rPr>
              <w:t>，降低建模成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7%</w:t>
            </w:r>
            <w:r>
              <w:rPr>
                <w:sz w:val="24"/>
              </w:rPr>
              <w:t>。建设集实时感知、集成协同、预测预警、分析优化为一体的企业级勘探开发集成服务云平台，缩短项目周期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%</w:t>
            </w:r>
            <w:r>
              <w:rPr>
                <w:sz w:val="24"/>
              </w:rPr>
              <w:t>，提高团队协作效率</w:t>
            </w:r>
            <w:r>
              <w:rPr>
                <w:sz w:val="24"/>
              </w:rPr>
              <w:t>30%</w:t>
            </w:r>
            <w:r>
              <w:rPr>
                <w:sz w:val="24"/>
              </w:rPr>
              <w:t>。开展潜油电泵井计产、工况预警与诊断等单井运行优化研究，提高采油量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%-10%</w:t>
            </w:r>
            <w:r>
              <w:rPr>
                <w:sz w:val="24"/>
              </w:rPr>
              <w:t>，降低维修成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%-30%</w:t>
            </w:r>
            <w:r>
              <w:rPr>
                <w:sz w:val="24"/>
              </w:rPr>
              <w:t>，减少能耗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%-15%</w:t>
            </w:r>
            <w:r>
              <w:rPr>
                <w:sz w:val="24"/>
              </w:rPr>
              <w:t>。开发指标智能巡检、配产配效管理等油藏管理系统，降低运营成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%</w:t>
            </w:r>
            <w:r>
              <w:rPr>
                <w:sz w:val="24"/>
              </w:rPr>
              <w:t>，提高资源利用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%</w:t>
            </w:r>
            <w:r>
              <w:rPr>
                <w:sz w:val="24"/>
              </w:rPr>
              <w:t>。目前相关成果已在东营（中石化胜利油田）、新疆（中石化西北油田）部署应用，累计产生经济效益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千万元。</w:t>
            </w:r>
          </w:p>
        </w:tc>
      </w:tr>
    </w:tbl>
    <w:p>
      <w:pPr>
        <w:pStyle w:val="Normal"/>
        <w:spacing w:before="156" w:after="156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附件</w:t>
      </w:r>
      <w:r>
        <w:rPr>
          <w:rFonts w:eastAsia="黑体" w:cs="宋体" w:ascii="黑体" w:hAnsi="黑体"/>
          <w:bCs/>
          <w:sz w:val="28"/>
          <w:szCs w:val="28"/>
        </w:rPr>
        <w:t xml:space="preserve">1          </w:t>
      </w:r>
      <w:r>
        <w:rPr>
          <w:rFonts w:eastAsia="黑体" w:cs="宋体" w:ascii="黑体" w:hAnsi="黑体"/>
          <w:b/>
          <w:bCs/>
          <w:sz w:val="28"/>
          <w:szCs w:val="28"/>
        </w:rPr>
        <w:t>“</w:t>
      </w:r>
      <w:r>
        <w:rPr>
          <w:rFonts w:ascii="黑体" w:hAnsi="黑体" w:cs="宋体" w:eastAsia="黑体"/>
          <w:b/>
          <w:bCs/>
          <w:sz w:val="28"/>
          <w:szCs w:val="28"/>
        </w:rPr>
        <w:t>王涛英才奖学金”申请审批表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52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填补空白，创新数智石油的转型</w:t>
            </w:r>
          </w:p>
          <w:p>
            <w:pPr>
              <w:pStyle w:val="Style15"/>
              <w:ind w:firstLine="480"/>
              <w:rPr>
                <w:sz w:val="24"/>
              </w:rPr>
            </w:pPr>
            <w:r>
              <w:rPr>
                <w:sz w:val="24"/>
              </w:rPr>
              <w:t>致力于油田智能化建设和数字化转型，坚守油田生产一线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个月，独立解决油田停开井后集输管网产量一体化分析难题，创新提出融合机理知识的可计算深度网络，建立深度学习与物理机理双驱动的有机学习体系，突破深度学习面临的数据瓶颈和可解释性瓶颈，填补混合建模技术在油气管网停开井后稳态模拟的技术空白，研究成果已在中石化胜利油田部署应用，优化管网运行效率提高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%</w:t>
            </w:r>
            <w:r>
              <w:rPr>
                <w:sz w:val="24"/>
              </w:rPr>
              <w:t>，累计节省分析成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千万元，降低设备维护成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千万元，增加经济效益约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千万元。目前已累计发表高水平论文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篇，授权发明专利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项，获批青岛市自然科学基金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不忘初心，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传承奉献青春的精神</w:t>
            </w:r>
          </w:p>
          <w:p>
            <w:pPr>
              <w:pStyle w:val="Style15"/>
              <w:ind w:firstLine="480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z w:val="24"/>
              </w:rPr>
              <w:t>年至今担任工业物联网研究生党支部书记，围绕“红色微课”、“博硕互联平台”、“石油精神与我的初心使命”三个核心板块开展支部建设。目前已录制红色微课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，举办博硕论坛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次，开展主题党日活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次、专题组织生活会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次，与西海岸新区义工联、文瑞路社区开展志愿服务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次，服务累计时长超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小时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连任两届学院研究生会主席，举办文体活动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次，开展社会实践活动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次。带领研会成员积极承担电脑义诊、善学论坛等活动，服务学生超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人。组织拍摄“我们都是追梦人”</w:t>
            </w:r>
            <w:r>
              <w:rPr>
                <w:sz w:val="24"/>
              </w:rPr>
              <w:t>MV</w:t>
            </w:r>
            <w:r>
              <w:rPr>
                <w:sz w:val="24"/>
              </w:rPr>
              <w:t>，被山东省共青团报道。疫情期间，带头参加核酸检测志愿者活动；在全校静默期间主动承担发放物资、卫生清扫、信息统计等工作，累计服务师生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余人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作为队长组建“领航工程”社会实践队伍，前往临沂市莒南县、内蒙古科左后旗等地开展科技帮扶活动，与莒南县科技局、科左后政务服务局建立长效合作机制，提供数据湖建设、设备故障智能诊断、低代码开发平台等技术路线和部署方案，助力学校帮扶地区的数智化建设。</w:t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202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19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：</w:t>
            </w:r>
          </w:p>
          <w:p>
            <w:pPr>
              <w:pStyle w:val="Normal"/>
              <w:ind w:left="5626" w:hanging="24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0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lineRule="exact" w:line="440"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7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涛英才奖学金管委会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260"/>
              <w:ind w:firstLine="48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21" w:footer="851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7321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第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，共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9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7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3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0" w:hanging="44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9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3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7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5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3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0" w:hanging="44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36:00Z</dcterms:created>
  <dc:creator>user</dc:creator>
  <dc:description/>
  <dc:language>en-US</dc:language>
  <cp:lastModifiedBy>五洋捉鳖猪儿虫</cp:lastModifiedBy>
  <cp:lastPrinted>2008-08-06T09:54:00Z</cp:lastPrinted>
  <dcterms:modified xsi:type="dcterms:W3CDTF">2024-09-19T03:31:52Z</dcterms:modified>
  <cp:revision>47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3E7FB88D6D4D86BB16496C4E1AF53E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