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沈佳升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.12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工程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全工程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2</w:t>
            </w:r>
            <w:r>
              <w:rPr>
                <w:sz w:val="24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在读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预备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校退役大学生士兵委员会副主席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19853232639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6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1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2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480___</w:t>
            </w:r>
            <w:r>
              <w:rPr>
                <w:sz w:val="24"/>
              </w:rPr>
              <w:t>分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3.69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 / 86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3.68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 / 86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二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3.58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6</w:t>
            </w:r>
            <w:r>
              <w:rPr>
                <w:sz w:val="24"/>
                <w:u w:val="single"/>
              </w:rPr>
              <w:t xml:space="preserve"> / </w:t>
            </w:r>
            <w:r>
              <w:rPr>
                <w:sz w:val="24"/>
                <w:u w:val="single"/>
              </w:rPr>
              <w:t>86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大二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3.7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/ </w:t>
            </w:r>
            <w:r>
              <w:rPr>
                <w:sz w:val="24"/>
                <w:u w:val="single"/>
              </w:rPr>
              <w:t>86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06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奖学金、山东省优秀学生、四有优秀士兵、嘉奖、中国石油大学（华东）优秀共青团干部、中国石油大学（华东）优秀学生、中国石油大学（华东）军训优秀干部、中国石油大学（华东）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度《线性代数》竞赛二等奖、中国石油大学（华东）专利设计大赛三等奖。</w:t>
            </w:r>
          </w:p>
        </w:tc>
      </w:tr>
      <w:tr>
        <w:trPr>
          <w:trHeight w:val="465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480" w:firstLine="480"/>
              <w:jc w:val="left"/>
              <w:rPr>
                <w:sz w:val="24"/>
              </w:rPr>
            </w:pPr>
            <w:r>
              <w:rPr>
                <w:sz w:val="24"/>
              </w:rPr>
              <w:t>思想成长方面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爱党爱国，爱校荣校。不断学习党的思想理论，提升自身思想水平。作为一名共产党员，思想上始终牢记党员身份，注重日常养成，维护党员形象，发挥模范带头作用。服从学校学院的组织安排，积极参与学习、工作，扎根自己的本职岗位，干一行、爱一行、专一行。</w:t>
            </w:r>
          </w:p>
          <w:p>
            <w:pPr>
              <w:pStyle w:val="Normal"/>
              <w:numPr>
                <w:ilvl w:val="0"/>
                <w:numId w:val="2"/>
              </w:numPr>
              <w:ind w:left="-480" w:firstLine="480"/>
              <w:jc w:val="left"/>
              <w:rPr>
                <w:sz w:val="24"/>
              </w:rPr>
            </w:pPr>
            <w:r>
              <w:rPr>
                <w:sz w:val="24"/>
              </w:rPr>
              <w:t>学习创新方面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学习态度端正，尊师敬长，热爱学习与创新，成绩优秀。目前修读总学分达</w:t>
            </w:r>
            <w:r>
              <w:rPr>
                <w:sz w:val="24"/>
              </w:rPr>
              <w:t>103</w:t>
            </w:r>
            <w:r>
              <w:rPr>
                <w:sz w:val="24"/>
              </w:rPr>
              <w:t>个，超前完成多门课程修读以及公选课毕业要求，平均学分绩</w:t>
            </w:r>
            <w:r>
              <w:rPr>
                <w:sz w:val="24"/>
              </w:rPr>
              <w:t>86.6</w:t>
            </w:r>
            <w:r>
              <w:rPr>
                <w:sz w:val="24"/>
              </w:rPr>
              <w:t>，位列专业前茅，获评国家奖学金。积极学习各项创新设计技能，曾以优异成绩在全国三维数字化技术应用能力认证中取得机械</w:t>
            </w:r>
            <w:r>
              <w:rPr>
                <w:sz w:val="24"/>
              </w:rPr>
              <w:t>CAD</w:t>
            </w:r>
            <w:r>
              <w:rPr>
                <w:sz w:val="24"/>
              </w:rPr>
              <w:t>高级绘图师证书，在</w:t>
            </w:r>
            <w:r>
              <w:rPr>
                <w:sz w:val="24"/>
              </w:rPr>
              <w:t>Soldworks</w:t>
            </w:r>
            <w:r>
              <w:rPr>
                <w:sz w:val="24"/>
              </w:rPr>
              <w:t>机械三维成图技术认证中先后取得</w:t>
            </w:r>
            <w:r>
              <w:rPr>
                <w:sz w:val="24"/>
              </w:rPr>
              <w:t>CSW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SWP</w:t>
            </w:r>
            <w:r>
              <w:rPr>
                <w:sz w:val="24"/>
              </w:rPr>
              <w:t>专业工程师认证。积极参加中国石油大学（华东）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度《线性代数》竞赛并获得二等奖，参加中国石油大学（华东）专利设计大赛获得三等奖。积极参与大学生创新创业训练项目，目前一项大创项目在研。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ind w:left="-480" w:firstLine="480"/>
              <w:jc w:val="left"/>
              <w:rPr>
                <w:sz w:val="24"/>
              </w:rPr>
            </w:pPr>
            <w:r>
              <w:rPr>
                <w:sz w:val="24"/>
              </w:rPr>
              <w:t>学生工作方面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在担任党委学生工作部（武装部）退役大学生士兵委员会副主席期间，致力于国防教育、征兵入伍宣传宣讲，助力大学学生参与投身国防建设，负责青春有约、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走入军营公众号，累计发布政策信息、国防教育推文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余篇，参加学校招聘会宣讲，圆满参与组织黄岛区征兵政策解读大会。在担任校国旗护卫队主要负责人期间，累计为国旗护卫队培训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余人，保障了学校日常升降国旗和旗大活动的升旗仪式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在担任学院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级督导组主任以及辅导员助理期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年内，负责辅助辅导员统筹组织、服务年级同学各项学习、生活、活动工作，累计举办院级运动会、晚会、比赛等活动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余次。担任军训连连长，圆满完成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级同学军训任务。担任班级组织委员兼文体委员期间，参与日常班级工作，服务同学，班级在各类文体比赛中获得优异成绩。</w:t>
            </w:r>
          </w:p>
          <w:p>
            <w:pPr>
              <w:pStyle w:val="Normal"/>
              <w:numPr>
                <w:ilvl w:val="0"/>
                <w:numId w:val="2"/>
              </w:numPr>
              <w:ind w:left="-480" w:firstLine="480"/>
              <w:jc w:val="left"/>
              <w:rPr>
                <w:sz w:val="24"/>
              </w:rPr>
            </w:pPr>
            <w:r>
              <w:rPr>
                <w:sz w:val="24"/>
              </w:rPr>
              <w:t>社会实践方面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积极参与各项社会实践与志愿服务，石光第二课堂学分</w:t>
            </w:r>
            <w:r>
              <w:rPr>
                <w:sz w:val="24"/>
              </w:rPr>
              <w:t>22.850</w:t>
            </w:r>
            <w:r>
              <w:rPr>
                <w:sz w:val="24"/>
              </w:rPr>
              <w:t>，累计</w:t>
            </w:r>
            <w:r>
              <w:rPr>
                <w:sz w:val="24"/>
              </w:rPr>
              <w:t>457</w:t>
            </w:r>
            <w:r>
              <w:rPr>
                <w:sz w:val="24"/>
              </w:rPr>
              <w:t>学时。暑假期间先后前往青岛地区、沂蒙山区，学习参观革命圣地，以石大学子的名义与地方政府负责人看望、关爱老战斗英雄、老前辈的晚年生活，利用短视频、公众号记录宣传，讲好英雄故事，传承红色基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cp:keywords/>
  <dc:language>en-US</dc:language>
  <cp:lastModifiedBy>1</cp:lastModifiedBy>
  <cp:lastPrinted>2008-08-06T09:54:00Z</cp:lastPrinted>
  <dcterms:modified xsi:type="dcterms:W3CDTF">2024-09-19T01:32:00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