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420"/>
        <w:gridCol w:w="420"/>
        <w:gridCol w:w="420"/>
        <w:gridCol w:w="180"/>
        <w:gridCol w:w="240"/>
        <w:gridCol w:w="420"/>
        <w:gridCol w:w="420"/>
        <w:gridCol w:w="180"/>
        <w:gridCol w:w="240"/>
        <w:gridCol w:w="420"/>
        <w:gridCol w:w="420"/>
        <w:gridCol w:w="420"/>
        <w:gridCol w:w="303"/>
        <w:gridCol w:w="117"/>
        <w:gridCol w:w="420"/>
        <w:gridCol w:w="313"/>
        <w:gridCol w:w="107"/>
        <w:gridCol w:w="420"/>
        <w:gridCol w:w="420"/>
        <w:gridCol w:w="420"/>
        <w:gridCol w:w="420"/>
        <w:gridCol w:w="420"/>
      </w:tblGrid>
      <w:tr>
        <w:trPr>
          <w:trHeight w:val="61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欢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01.04</w:t>
            </w:r>
          </w:p>
        </w:tc>
      </w:tr>
      <w:tr>
        <w:trPr>
          <w:trHeight w:val="61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国石油大学（华东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石油工程学院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石油与天然气工程</w:t>
            </w:r>
          </w:p>
        </w:tc>
      </w:tr>
      <w:tr>
        <w:trPr>
          <w:trHeight w:val="876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3</w:t>
            </w:r>
            <w:r>
              <w:rPr>
                <w:sz w:val="24"/>
              </w:rPr>
              <w:t>级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学历</w:t>
            </w:r>
            <w:r>
              <w:rPr>
                <w:sz w:val="18"/>
                <w:szCs w:val="18"/>
              </w:rPr>
              <w:t>（在读）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硕士研究生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6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共党员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校担任职务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研石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201</w:t>
            </w:r>
            <w:r>
              <w:rPr>
                <w:sz w:val="24"/>
              </w:rPr>
              <w:t>班朋辈导师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8330840841</w:t>
            </w:r>
          </w:p>
        </w:tc>
      </w:tr>
      <w:tr>
        <w:trPr>
          <w:trHeight w:val="620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  <w:tr>
        <w:trPr>
          <w:trHeight w:val="145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rPr/>
            </w:pPr>
            <w:r>
              <w:rPr>
                <w:sz w:val="24"/>
              </w:rPr>
              <w:t>必修课程数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3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，其中，优秀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2  </w:t>
            </w:r>
            <w:r>
              <w:rPr>
                <w:sz w:val="24"/>
              </w:rPr>
              <w:t>门，良好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1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 w:val="24"/>
              </w:rPr>
              <w:t>英语四级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469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分，六级成绩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447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分，综合测评成绩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分，排名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  <w:u w:val="single"/>
              </w:rPr>
              <w:t>1/33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总人数）</w:t>
            </w:r>
          </w:p>
        </w:tc>
      </w:tr>
      <w:tr>
        <w:trPr>
          <w:trHeight w:val="284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曾获国家奖学金、国家励志奖学金、中国石油奖学金、创新创业卓越之星一等奖学金、研究生一等学业奖学金、创新创业卓越之星三等奖学金、社会工作奖学金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次）、科技创新奖学金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次）等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曾获评山东省优秀学生、山东省优秀毕业生、青岛市千名优秀大学生、优秀研究生干部、优秀学生干部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次）、优秀共青团干部、优秀共青团员等荣誉称号，入选央视网金牌实习生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曾获第七届中国国际“互联网</w:t>
            </w:r>
            <w:r>
              <w:rPr>
                <w:sz w:val="24"/>
              </w:rPr>
              <w:t>+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sz w:val="24"/>
              </w:rPr>
              <w:t>大学生创新创业大赛全国金奖、最佳带动就业奖、第十三届中国石油工程设计大赛全国一等奖、“建行杯”山东省第七届“互联网</w:t>
            </w:r>
            <w:r>
              <w:rPr>
                <w:sz w:val="24"/>
              </w:rPr>
              <w:t>+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sz w:val="24"/>
              </w:rPr>
              <w:t>大学生创新创业大赛金奖、第三届“地质</w:t>
            </w:r>
            <w:r>
              <w:rPr>
                <w:sz w:val="24"/>
              </w:rPr>
              <w:t>+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sz w:val="24"/>
              </w:rPr>
              <w:t>全国大学生创新创业大赛全国铜奖、研究生数学建模竞赛全国三等奖等竞赛类奖项。</w:t>
            </w:r>
          </w:p>
        </w:tc>
      </w:tr>
      <w:tr>
        <w:trPr>
          <w:trHeight w:val="456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由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︶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我是本研一体班（石油类）的学生张欢，研究方向为“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提高页岩油采收率机理研究”，师从宫厚健副教授。在各位老师的指导和本研班的培养模式下，我在学业成绩、课题研究、科创竞赛、学生工作等方面取得了一定的成绩。“深钻博采，厚积薄发”的精神也坚定了我为祖国页岩油开发事业不懈奋斗的人生梦想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求实为本，立学为先。我参与国家自然科学基金重大项目、国家自然科学基金面上项目、山东省自然科学基金面上项目等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项课题，围绕页岩油高效开发进行了系列研究工作。发表论文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篇，以第一、第二作者在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PE Journal</w:t>
            </w:r>
            <w:r>
              <w:rPr>
                <w:sz w:val="24"/>
              </w:rPr>
              <w:t>（石油行业顶刊）、</w:t>
            </w:r>
            <w:r>
              <w:rPr>
                <w:sz w:val="24"/>
              </w:rPr>
              <w:t>Chemical Engineering Journal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CI</w:t>
            </w:r>
            <w:r>
              <w:rPr>
                <w:sz w:val="24"/>
              </w:rPr>
              <w:t>一区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OP</w:t>
            </w:r>
            <w:r>
              <w:rPr>
                <w:sz w:val="24"/>
              </w:rPr>
              <w:t>）、</w:t>
            </w:r>
            <w:r>
              <w:rPr>
                <w:sz w:val="24"/>
              </w:rPr>
              <w:t>P</w:t>
            </w:r>
            <w:r>
              <w:rPr>
                <w:sz w:val="24"/>
              </w:rPr>
              <w:t>etroleum S</w:t>
            </w:r>
            <w:r>
              <w:rPr>
                <w:sz w:val="24"/>
              </w:rPr>
              <w:t>ci</w:t>
            </w:r>
            <w:r>
              <w:rPr>
                <w:sz w:val="24"/>
              </w:rPr>
              <w:t>ence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CI</w:t>
            </w:r>
            <w:r>
              <w:rPr>
                <w:sz w:val="24"/>
              </w:rPr>
              <w:t>一区）等发表论文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篇，并在</w:t>
            </w:r>
            <w:r>
              <w:rPr>
                <w:sz w:val="24"/>
              </w:rPr>
              <w:t>IFEDC</w:t>
            </w:r>
            <w:r>
              <w:rPr>
                <w:sz w:val="24"/>
              </w:rPr>
              <w:t>油气田勘探与开发国际会议等做口头汇报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次。申请专利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项，授权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项，公开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项。本科期间连续三年综合测评成绩位于专业前</w:t>
            </w:r>
            <w:r>
              <w:rPr>
                <w:sz w:val="24"/>
              </w:rPr>
              <w:t>10%</w:t>
            </w:r>
            <w:r>
              <w:rPr>
                <w:sz w:val="24"/>
              </w:rPr>
              <w:t>，硕士期间学业成绩位于专业第一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业精于勤，勇于科创。我与福布斯中国教育行业精英榜入围者马博、吕健、段晓飞等榜样一同参加“互联网</w:t>
            </w:r>
            <w:r>
              <w:rPr>
                <w:sz w:val="24"/>
              </w:rPr>
              <w:t>+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sz w:val="24"/>
              </w:rPr>
              <w:t>大学生创新创业大赛，获得全国金奖和最佳带动就业奖，项目搭建了在非国际石油技术教培平台，解决了非洲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万余人就业问题，获选山东省双创典型案例和唯一项目成果展。我将所学知识进行应用，带队参加中国石油工程设计大赛，在全国石油学子的顶尖赛事中获得采油气工程全国一等奖（全国仅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项）。同时我积极参加交叉学科竞赛，获“地质</w:t>
            </w:r>
            <w:r>
              <w:rPr>
                <w:sz w:val="24"/>
              </w:rPr>
              <w:t>+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sz w:val="24"/>
              </w:rPr>
              <w:t>大学生创新创业大赛</w:t>
            </w:r>
          </w:p>
        </w:tc>
      </w:tr>
    </w:tbl>
    <w:p>
      <w:pPr>
        <w:pStyle w:val="Normal"/>
        <w:spacing w:before="156" w:after="156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附件</w:t>
      </w:r>
      <w:r>
        <w:rPr>
          <w:rFonts w:eastAsia="黑体;SimHei" w:cs="宋体;SimSun" w:ascii="黑体;SimHei" w:hAnsi="黑体;SimHei"/>
          <w:bCs/>
          <w:sz w:val="28"/>
          <w:szCs w:val="28"/>
        </w:rPr>
        <w:t xml:space="preserve">1          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“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王涛英才奖学金”申请审批表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>
          <w:trHeight w:val="52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全国铜奖、研究生数学建模竞赛全国三等奖等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锤炼思想，勤于奉献。在校期间我积极服务同学，曾担任校团委双创中心团干部、石工学院学生会副主席、石工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19</w:t>
            </w:r>
            <w:r>
              <w:rPr>
                <w:sz w:val="24"/>
              </w:rPr>
              <w:t>级团总支副书记、本研石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902</w:t>
            </w:r>
            <w:r>
              <w:rPr>
                <w:sz w:val="24"/>
              </w:rPr>
              <w:t>班班长、本研石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02</w:t>
            </w:r>
            <w:r>
              <w:rPr>
                <w:sz w:val="24"/>
              </w:rPr>
              <w:t>、本研石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201</w:t>
            </w:r>
            <w:r>
              <w:rPr>
                <w:sz w:val="24"/>
              </w:rPr>
              <w:t>班朋辈导师、课题组学生负责人等。曾获优良学风班、先进班集体等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项集体荣誉；负责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打造石工学院、年级“与教授有约”、“导师面对面”等系列精品活动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项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余期，发放第二课堂学时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00</w:t>
            </w:r>
            <w:r>
              <w:rPr>
                <w:sz w:val="24"/>
              </w:rPr>
              <w:t>余个，服务学生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000</w:t>
            </w:r>
            <w:r>
              <w:rPr>
                <w:sz w:val="24"/>
              </w:rPr>
              <w:t>余人；负责年级学风建设、二课建设、支部建设三项工作，所在班级本科阶段获山东省先进班集体、优良学风标兵班，年级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个班级先进班集体达标率达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8.57%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能源报国，能源强国。我将实验室成果反馈于油田生产，前往吉林油田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CUS</w:t>
            </w:r>
            <w:r>
              <w:rPr>
                <w:sz w:val="24"/>
              </w:rPr>
              <w:t>生产示范区、胜利油田东胜公司、胜利页岩油生产示范区等石油单位交流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余次，得到中石化旗下规模最大钻井公司首席专家的高度评价；入选央视网金牌实习生，在中石化微生物采油实验室进行为期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个月的实践；担任学院“能源报国</w:t>
            </w:r>
            <w:r>
              <w:rPr>
                <w:sz w:val="24"/>
              </w:rPr>
              <w:t>·</w:t>
            </w:r>
            <w:r>
              <w:rPr>
                <w:sz w:val="24"/>
              </w:rPr>
              <w:t>能源强国”博士团学生负责人，“领航工程”学生负责人，负责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协助组建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个省级、校级重点立项实践队，前往国家油气战略重点区域，乡村振兴示范地等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省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个调研地，形成稿件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余篇，被中青网、石油大学校报等媒体宣传报道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余次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深钻博采，厚积薄发”的精神激励着我不断向前，我将不忘人生理想，争雄、争气、争光，为祖国页岩油开发事业不懈奋斗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2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/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负责人：</w:t>
            </w:r>
          </w:p>
          <w:p>
            <w:pPr>
              <w:pStyle w:val="Normal"/>
              <w:ind w:left="5626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5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312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40" w:before="312" w:after="156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lineRule="exact" w:line="440"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涛英才奖学金管委会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260"/>
              <w:ind w:firstLine="576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260"/>
              <w:ind w:firstLine="57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exact" w:line="260"/>
              <w:ind w:firstLine="48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21" w:right="1021" w:gutter="0" w:header="0" w:top="1021" w:footer="851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73215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1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第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页，共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65pt;height:16.35pt;mso-wrap-distance-left:0pt;mso-wrap-distance-right:0pt;mso-wrap-distance-top:0pt;mso-wrap-distance-bottom:0pt;margin-top:-3.2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第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页，共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36:00Z</dcterms:created>
  <dc:creator>user</dc:creator>
  <dc:description/>
  <cp:keywords/>
  <dc:language>en-US</dc:language>
  <cp:lastModifiedBy>Dell</cp:lastModifiedBy>
  <cp:lastPrinted>2008-08-06T09:54:00Z</cp:lastPrinted>
  <dcterms:modified xsi:type="dcterms:W3CDTF">2024-09-18T17:38:00Z</dcterms:modified>
  <cp:revision>98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