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267"/>
        <w:gridCol w:w="418"/>
        <w:gridCol w:w="418"/>
        <w:gridCol w:w="418"/>
        <w:gridCol w:w="192"/>
        <w:gridCol w:w="226"/>
        <w:gridCol w:w="418"/>
        <w:gridCol w:w="418"/>
        <w:gridCol w:w="205"/>
        <w:gridCol w:w="213"/>
        <w:gridCol w:w="418"/>
        <w:gridCol w:w="418"/>
        <w:gridCol w:w="418"/>
        <w:gridCol w:w="347"/>
        <w:gridCol w:w="71"/>
        <w:gridCol w:w="418"/>
        <w:gridCol w:w="363"/>
        <w:gridCol w:w="55"/>
        <w:gridCol w:w="418"/>
        <w:gridCol w:w="418"/>
        <w:gridCol w:w="418"/>
        <w:gridCol w:w="418"/>
        <w:gridCol w:w="504"/>
      </w:tblGrid>
      <w:tr>
        <w:trPr>
          <w:trHeight w:val="545" w:hRule="atLeast"/>
          <w:cantSplit w:val="true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连旺旺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/2</w:t>
            </w:r>
          </w:p>
        </w:tc>
      </w:tr>
      <w:tr>
        <w:trPr>
          <w:trHeight w:val="545" w:hRule="atLeas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国石油大学（华东）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青岛软件学院、计算机科学与技术学院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软件工程</w:t>
            </w:r>
          </w:p>
        </w:tc>
      </w:tr>
      <w:tr>
        <w:trPr>
          <w:trHeight w:val="777" w:hRule="exac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三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网络信息协会网站部副部长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7860780532</w:t>
            </w:r>
          </w:p>
        </w:tc>
      </w:tr>
      <w:tr>
        <w:trPr>
          <w:trHeight w:val="550" w:hRule="exact"/>
          <w:cantSplit w:val="true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574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37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6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3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/>
            </w:pPr>
            <w:r>
              <w:rPr>
                <w:sz w:val="24"/>
              </w:rPr>
              <w:t>英语四级</w:t>
            </w:r>
            <w:r>
              <w:rPr>
                <w:sz w:val="24"/>
              </w:rPr>
              <w:t>__559_</w:t>
            </w:r>
            <w:r>
              <w:rPr>
                <w:sz w:val="24"/>
              </w:rPr>
              <w:t>分，六级成绩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</w:rPr>
              <w:t xml:space="preserve">510   </w:t>
            </w:r>
            <w:r>
              <w:rPr>
                <w:sz w:val="24"/>
              </w:rPr>
              <w:t>分，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91.87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2  /  160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一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90.83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1  /  160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大二专业学习测评成绩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91.77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3  /  183 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大二综合素质测评成绩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91.77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3  /  183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</w:tc>
      </w:tr>
      <w:tr>
        <w:trPr>
          <w:trHeight w:val="1838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3.12 </w:t>
            </w:r>
            <w:r>
              <w:rPr>
                <w:sz w:val="24"/>
              </w:rPr>
              <w:t>国家奖学金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3.4  </w:t>
            </w:r>
            <w:r>
              <w:rPr>
                <w:sz w:val="24"/>
              </w:rPr>
              <w:t>优秀共青团员、</w:t>
            </w:r>
            <w:r>
              <w:rPr>
                <w:sz w:val="24"/>
              </w:rPr>
              <w:t>2023.11</w:t>
            </w:r>
            <w:r>
              <w:rPr>
                <w:sz w:val="24"/>
              </w:rPr>
              <w:t>校级优秀学生、</w:t>
            </w:r>
            <w:r>
              <w:rPr>
                <w:sz w:val="24"/>
              </w:rPr>
              <w:t>2023.12</w:t>
            </w:r>
            <w:r>
              <w:rPr>
                <w:sz w:val="24"/>
              </w:rPr>
              <w:t>优秀社团会员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3.12 </w:t>
            </w:r>
            <w:r>
              <w:rPr>
                <w:sz w:val="24"/>
              </w:rPr>
              <w:t>森诺信息优秀学生奖学金、</w:t>
            </w:r>
            <w:r>
              <w:rPr>
                <w:sz w:val="24"/>
              </w:rPr>
              <w:t>2024.4</w:t>
            </w:r>
            <w:r>
              <w:rPr>
                <w:sz w:val="24"/>
              </w:rPr>
              <w:t>优秀共青团员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3.9  </w:t>
            </w:r>
            <w:r>
              <w:rPr>
                <w:sz w:val="24"/>
              </w:rPr>
              <w:t>山东省软件设计大赛三等奖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4.5  </w:t>
            </w:r>
            <w:r>
              <w:rPr>
                <w:sz w:val="24"/>
              </w:rPr>
              <w:t>全国大学生职业规划大赛山东省银奖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4.7  </w:t>
            </w:r>
            <w:r>
              <w:rPr>
                <w:sz w:val="24"/>
              </w:rPr>
              <w:t>中国大学生服务外包创新创业大赛全国三等奖</w:t>
            </w:r>
          </w:p>
          <w:p>
            <w:pPr>
              <w:pStyle w:val="Normal"/>
              <w:ind w:left="450" w:hanging="240"/>
              <w:rPr>
                <w:sz w:val="24"/>
              </w:rPr>
            </w:pPr>
            <w:r>
              <w:rPr>
                <w:sz w:val="24"/>
              </w:rPr>
              <w:t xml:space="preserve">2024.9  </w:t>
            </w:r>
            <w:r>
              <w:rPr>
                <w:sz w:val="24"/>
              </w:rPr>
              <w:t>中国高校计算机大赛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网络技术挑战赛全国一等奖</w:t>
            </w:r>
          </w:p>
        </w:tc>
      </w:tr>
      <w:tr>
        <w:trPr>
          <w:trHeight w:val="4179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7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一、“德行”并进，在信念与责任中熠熠生辉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入学以来，我不断加强自身的思想建设，积极主动地向党组织靠拢，我参与到双创中心</w:t>
            </w:r>
            <w:r>
              <w:rPr>
                <w:sz w:val="24"/>
              </w:rPr>
              <w:t>&amp;</w:t>
            </w:r>
            <w:r>
              <w:rPr>
                <w:sz w:val="24"/>
              </w:rPr>
              <w:t>浪潮俱乐部的工作中，组织并参与“智创未来”系列比赛。作为网络信息协会网站部副部长，面向新生讲授软件开发课程。同时，作为班级学习委员，我牵头组织班级集体自习，实施“一对一”学业帮扶计划，营造良好的学习氛围，班级获评“优良学风班”。在专业学习的路上踩过不少坑的我，也在力所能及地为热爱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的后来人提一盏灯。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二、“码”上生花，在技术与创新中描绘未来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两年来，我始终牢记我们国家特色化示范性软件学院的建设使命，致力于以软件赋能石油，解决石油工业软件“卡脖子”的难题。为此，我努力学习专业知识，经历无数挑战，从一名编程小白成长为小有名气的技术博主。如今，我的成绩稳居专业前三，在全国最大的</w:t>
            </w:r>
            <w:r>
              <w:rPr>
                <w:sz w:val="24"/>
              </w:rPr>
              <w:t>IT</w:t>
            </w:r>
            <w:r>
              <w:rPr>
                <w:sz w:val="24"/>
              </w:rPr>
              <w:t>行业交流社区</w:t>
            </w:r>
            <w:r>
              <w:rPr>
                <w:sz w:val="24"/>
              </w:rPr>
              <w:t>CSDN</w:t>
            </w:r>
            <w:r>
              <w:rPr>
                <w:sz w:val="24"/>
              </w:rPr>
              <w:t>中，我的博客访问量超过</w:t>
            </w:r>
            <w:r>
              <w:rPr>
                <w:sz w:val="24"/>
              </w:rPr>
              <w:t>1.2</w:t>
            </w:r>
            <w:r>
              <w:rPr>
                <w:sz w:val="24"/>
              </w:rPr>
              <w:t>万次，全站排名前</w:t>
            </w:r>
            <w:r>
              <w:rPr>
                <w:sz w:val="24"/>
              </w:rPr>
              <w:t>1%</w:t>
            </w:r>
            <w:r>
              <w:rPr>
                <w:sz w:val="24"/>
              </w:rPr>
              <w:t>。课程学习以外，我积极参与大创项目——石油领域的生产安全智能分析系统，已通过中期考核。通过“三进计划”加入学院课题组。参与横向项目：数炬—基于深度学习的执法场所管理监督系统。在中国高校计算机大赛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网络技术挑战赛中，我作为团队核心成员，带领团队荣获全国一等奖，获中国大学生服务外包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sz w:val="28"/>
          <w:szCs w:val="28"/>
        </w:rPr>
        <w:t xml:space="preserve">1         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“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创新创业大赛全国三等奖。在教育部主办的</w:t>
            </w:r>
            <w:r>
              <w:rPr>
                <w:sz w:val="24"/>
              </w:rPr>
              <w:t>首届全国大学生职业规划大赛，</w:t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t>为学校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名参加山东省决赛选手之一</w:t>
            </w:r>
            <w:r>
              <w:rPr>
                <w:sz w:val="24"/>
              </w:rPr>
              <w:t>。我以《软件赋能石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解码能源未来》为主题</w:t>
            </w:r>
            <w:r>
              <w:rPr>
                <w:sz w:val="24"/>
              </w:rPr>
              <w:t>作决赛展演，最终斩获银奖（全校最高奖）。这些荣誉让我更加坚信，唯有一颗追求卓越的心才能在科技创新的道路上走得更远。</w:t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三、“践证”青春，在实践与汗水中绽放青春光彩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社会实践方面，我作为学校招生宣传大使，回到高中母校传播石大精神。我作为学院重点实践队的一员，到沂蒙山革命根据地开展红色社会实践，感悟先辈情怀，传承红色基因，新闻在校内外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个各级新闻媒体广泛宣传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此外，迎新志愿者，疫情期间志愿者等各类志愿活动都少不了我的身影。同时，我积极投身迎新、疫情等志愿服务，活跃于各类志愿活动中。我在大一体育课获乒乓球赛第一名，大二网球赛获班级亚军。入学以来，我始终坚持中长跑训练，一个健康的体魄是实现人生目标的基础，体育更是早已成为我生活中不可或缺的一部分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未来，我将继续秉持锐意进取的精神，以代码为笔，创新为墨，在中国软件业的蓝图上挥洒青春的热情与梦想，在民族科技振兴的道路上留下我深深的足迹。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cp:keywords/>
  <dc:language>en-US</dc:language>
  <cp:lastModifiedBy>旺旺 连</cp:lastModifiedBy>
  <cp:lastPrinted>2008-08-06T09:54:00Z</cp:lastPrinted>
  <dcterms:modified xsi:type="dcterms:W3CDTF">2024-09-19T02:09:00Z</dcterms:modified>
  <cp:revision>2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