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 xml:space="preserve">附件：                           </w:t>
      </w:r>
      <w:r>
        <w:rPr>
          <w:rFonts w:ascii="黑体;SimHei" w:hAnsi="黑体;SimHei" w:cs="宋体;SimSun" w:eastAsia="黑体;SimHei"/>
          <w:b/>
          <w:bCs/>
          <w:sz w:val="24"/>
        </w:rPr>
        <w:t>“王涛英才奖学金”个人事迹</w:t>
      </w:r>
    </w:p>
    <w:p>
      <w:pPr>
        <w:pStyle w:val="Normal"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张越，男，汉族，中共党员，理科实验班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22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级本科生，前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4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学期学分绩排名专业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1/96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。担任理学院理科实验班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2201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班班长，在校级大学生创新创业项目中担任主要负责人，以一作身份在写论文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2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篇。</w:t>
      </w:r>
    </w:p>
    <w:p>
      <w:pPr>
        <w:pStyle w:val="Normal"/>
        <w:ind w:firstLine="510"/>
        <w:jc w:val="left"/>
        <w:rPr>
          <w:rFonts w:ascii="仿宋_GB2312;仿宋" w:hAnsi="仿宋_GB2312;仿宋" w:eastAsia="仿宋_GB2312;仿宋"/>
          <w:b/>
          <w:b/>
          <w:spacing w:val="22"/>
          <w:szCs w:val="22"/>
        </w:rPr>
      </w:pPr>
      <w:r>
        <w:rPr>
          <w:rFonts w:ascii="仿宋_GB2312;仿宋" w:hAnsi="仿宋_GB2312;仿宋" w:eastAsia="仿宋_GB2312;仿宋"/>
          <w:b/>
          <w:spacing w:val="22"/>
          <w:szCs w:val="22"/>
        </w:rPr>
        <w:t>凝心聚力，引领思想信念</w:t>
      </w:r>
    </w:p>
    <w:p>
      <w:pPr>
        <w:pStyle w:val="Normal"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张越始终一心向团、向党，秉持着党的基本理论和路线方针政策，不断加强自身的学习和思想政治建设，争取在自己的岗位上做出更大的贡献，为他人服务。在大一时第一批入选入党积极分子，从大一到大二一直担任理科实验班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2201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班长一职，组织班级活动四十余次，进一步提高班级同学的思想道德素质，团组织荣获活力团支部和学习标兵班称号。同时，在班内组织专业帮扶，通过优生带头与后进生学分预警的举措，提高班级的整体学习能力与凝聚力，带领班级荣获先进班集体、优良学分班的称号。同时开展多次学习经验分享会，为学弟学妹在大学生涯中立好起步点提供经验，建立先锋模范作用。目前已成为中共预备党员，优秀共青团员。</w:t>
      </w:r>
    </w:p>
    <w:p>
      <w:pPr>
        <w:pStyle w:val="Normal"/>
        <w:ind w:firstLine="510"/>
        <w:jc w:val="left"/>
        <w:rPr>
          <w:rFonts w:ascii="仿宋_GB2312;仿宋" w:hAnsi="仿宋_GB2312;仿宋" w:eastAsia="仿宋_GB2312;仿宋"/>
          <w:b/>
          <w:b/>
          <w:spacing w:val="22"/>
          <w:szCs w:val="22"/>
        </w:rPr>
      </w:pPr>
      <w:r>
        <w:rPr>
          <w:rFonts w:ascii="仿宋_GB2312;仿宋" w:hAnsi="仿宋_GB2312;仿宋" w:eastAsia="仿宋_GB2312;仿宋"/>
          <w:b/>
          <w:spacing w:val="22"/>
          <w:szCs w:val="22"/>
        </w:rPr>
        <w:t>明理笃学，创新优良学风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自成为理科实验班成员开始，张越便充分发挥学科优势，不断加强自己的数理化基础，复变函数、数值分析、工程热力学、理论力学最终成绩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100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分，数学分析、线性代数、材料科学基础等科目均在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95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分以上，在物理、数学竞赛方面分别获省级与校级荣誉，并获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2024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年青岛市优秀千名大学生殊荣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张越同学将视线聚焦于科研前沿，兼顾成绩第一和班长职务的同时坚持在主导两个科研项目。对于材料研究，尤其是功能材料研究领域，对材料性能模拟计算以及做实验验证往往是项目的两个主线任务。为了提高自己的科研本领，我分别选择了分别以计算和实验为中心的两个项目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第一个项目是参加郭文跃教授团队，主要使用计算群对材料的模拟表征，由赵文老师作为导师开展。</w:t>
      </w:r>
    </w:p>
    <w:p>
      <w:pPr>
        <w:pStyle w:val="Normal"/>
        <w:widowControl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金属有机框架材料 （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）由有机配体与金属原子或团簇配位构成，形成了一维至多维的多孔结构，展现出前所未有的化学与结构可调性、卓越的热稳定性、极高的孔隙率和巨大的比表面积，使其成为多种潜在应用领域的理想候选材料。已有研究表明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在骨骼替代材料和电容器等领域具有广泛的应用前景，进一步凸显了其重要的学术价值和多功能性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eastAsia="黑体;SimHei" w:cs="黑体;SimHei" w:ascii="黑体;SimHei" w:hAnsi="黑体;SimHei"/>
          <w:position w:val="12"/>
          <w:sz w:val="20"/>
          <w:szCs w:val="20"/>
        </w:rPr>
        <w:t>2022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年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Shengcong Shang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等人用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hex-acoordinated 1,5-Diamino-4,8-dihydroxy-9,10-anthraceneedione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配体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Cu^(2+)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金属通过与蒽醌核的扩展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π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平面的自组装的方法合成一维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材料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-Cu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，其展现出显著的高导电性 ，引发了广泛关注。作为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n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型金属氧化物光纤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-Cu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展现出极高的结晶质量和狭窄的电子带隙，为高效电荷传输提供了有利条件。其电导率高达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9.4 S/m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，相较于传统一维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结构，性能提升显著，体现了其在电荷转移和电解质离子传输方面的优越性。在层间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π-π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堆积方向上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-Cu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的能带穿越费米能级，呈现出金属性特征；而在面内方向上，费米能级位于能带内，表现出半导体行为。然而，在垂直于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-Cu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链的方向上，能带几乎平坦，表明该方向为电荷传输的不利路径。因此，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-Cu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材料展现出丰富的各向异性输运行为，为其在电子器件等领域的应用提供了广阔的可能性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项目的起始阶段将聚焦于研究孤立的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DDA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配体与金属原子在不同位点的反应活性，以探索是否存在潜在的途径来形成一维或二维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结构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利于第一性原理、密度泛函理论，采用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VASP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软件，对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结构中的原子位置进行弛豫，得到稳定的结构。具体的操作是：通过在超算上，利用泛函分析算原子弛豫位置能量最低点，能量越低越稳定，得到不同取代结构下的一系列能量结构状态，通过对这些取代结构能量和电子态密度等导电和催化性质的分析，找到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合成的新方向，为实验提供理论指导。这将涉及计算反应活化能、反应热等参数，以评估反应的活性水平。这有助于我们确定哪些反应具有较低的能垒，从而有可能促成</w:t>
      </w:r>
      <w:r>
        <w:rPr>
          <w:rFonts w:eastAsia="黑体;SimHei" w:cs="黑体;SimHei" w:ascii="黑体;SimHei" w:hAnsi="黑体;SimHei"/>
          <w:position w:val="12"/>
          <w:sz w:val="20"/>
          <w:szCs w:val="20"/>
        </w:rPr>
        <w:t>MOF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结构的形成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第二个是参加薛庆忠教授团队，重点分析微米大小液滴在表活剂掺杂下表现的聚并现象。</w:t>
      </w:r>
    </w:p>
    <w:p>
      <w:pPr>
        <w:pStyle w:val="Normal"/>
        <w:widowControl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在微流控技术的研究领域，一项创新性的工作正在展开，它涉及到液滴聚并过程的深入探究。我们通过精心设计的微流控装置，成功制备了尺寸均匀可控的油中水滴。这一技术的核心在于微流控芯片的精确尺寸和结构控制，它不仅展示了微流控技术在精确操控流体方面的潜力，也为后续的实验提供了可靠的基础。</w:t>
      </w:r>
    </w:p>
    <w:p>
      <w:pPr>
        <w:pStyle w:val="Normal"/>
        <w:widowControl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进一步的实验观察揭示了液滴在不同微流控通道中的聚并行为。我们利用高速摄像机和显微镜，详细记录了液滴在平滑流道和孔隙通道中的动态过程。这些观察结果不仅丰富了我们对液滴聚并的理解，也为微流控系统的设计和优化提供了重要的实验数据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油相粘度对液滴聚并过程的影响也是研究的重点之一。实验表明，随着油相粘度的增加，液滴聚并的效率显著提高。这一发现对于调控微流控系统中的液滴行为具有重要的实际意义，尤其是在需要精确控制液滴合并的应用场景中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注入压力的调节同样对液滴聚并有着显著的影响。研究发现，较高的注入压力会降低液滴间的碰撞概率，从而减少聚并的发生。这一点对于精确控制微流控系统中的流体动态具有指导意义，为流体操控提供了新的策略。</w:t>
      </w:r>
    </w:p>
    <w:p>
      <w:pPr>
        <w:pStyle w:val="Normal"/>
        <w:widowControl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表活剂的添加对液滴聚并过程产生了显著的抑制作用。我们通过实验发现，即使在流速增大的情况下，含表活剂的液滴也能保持均匀分布，不易发生聚并。这一结果对于提高液滴稳定性和预测液滴行为具有重要的科学价值。</w:t>
      </w:r>
    </w:p>
    <w:p>
      <w:pPr>
        <w:pStyle w:val="Normal"/>
        <w:widowControl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最后，电场的引入为液滴聚并研究带来了新的视角。在不同的电场条件下，液滴聚并效率和最大液滴直径呈现出复杂的变化规律。这些发现不仅展示了电场在微流控技术中的应用潜力，也为电场调控液滴提供了新的科学依据。</w:t>
      </w:r>
    </w:p>
    <w:p>
      <w:pPr>
        <w:pStyle w:val="Normal"/>
        <w:widowControl/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综上所述，这项工作在微流控技术领域展现了卓越的创新性和实用性，不仅在学术上具有深远的影响，也为相关工业应用提供了宝贵的技术支持。张越同学的专业素养和科研实力在这项工作中得到了充分的体现。</w:t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 xml:space="preserve"> </w:t>
      </w:r>
    </w:p>
    <w:p>
      <w:pPr>
        <w:pStyle w:val="Normal"/>
        <w:ind w:firstLine="490"/>
        <w:jc w:val="left"/>
        <w:rPr>
          <w:rFonts w:ascii="仿宋_GB2312;仿宋" w:hAnsi="仿宋_GB2312;仿宋" w:eastAsia="仿宋_GB2312;仿宋"/>
          <w:b/>
          <w:b/>
          <w:spacing w:val="22"/>
          <w:sz w:val="20"/>
          <w:szCs w:val="21"/>
        </w:rPr>
      </w:pPr>
      <w:r>
        <w:rPr>
          <w:rFonts w:ascii="仿宋_GB2312;仿宋" w:hAnsi="仿宋_GB2312;仿宋" w:eastAsia="仿宋_GB2312;仿宋"/>
          <w:b/>
          <w:spacing w:val="22"/>
          <w:sz w:val="20"/>
          <w:szCs w:val="21"/>
        </w:rPr>
        <w:t>知行合一，传递匠魂薪火</w:t>
      </w:r>
    </w:p>
    <w:p>
      <w:pPr>
        <w:pStyle w:val="Normal"/>
        <w:tabs>
          <w:tab w:val="clear" w:pos="420"/>
          <w:tab w:val="left" w:pos="510" w:leader="none"/>
        </w:tabs>
        <w:ind w:firstLine="400"/>
        <w:jc w:val="left"/>
        <w:rPr/>
      </w:pPr>
      <w:r>
        <w:rPr>
          <w:rFonts w:eastAsia="黑体;SimHei" w:cs="黑体;SimHei" w:ascii="黑体;SimHei" w:hAnsi="黑体;SimHei"/>
          <w:position w:val="12"/>
          <w:sz w:val="20"/>
          <w:szCs w:val="20"/>
        </w:rPr>
        <w:tab/>
      </w:r>
      <w:r>
        <w:rPr>
          <w:rFonts w:ascii="黑体;SimHei" w:hAnsi="黑体;SimHei" w:cs="黑体;SimHei" w:eastAsia="黑体;SimHei"/>
          <w:position w:val="12"/>
          <w:sz w:val="20"/>
          <w:szCs w:val="20"/>
        </w:rPr>
        <w:t>在大学期间，我不仅在学术领域取得了进步，更在体育、美育和劳动教育方面展现了全面的发展。作为一名物理演示实验室的讲解员，将复杂的物理知识转化为生动有趣的实验，为小朋友们揭开科学的神秘面纱，这不仅锻炼了我的表达和沟通能力，也让我体会到了科学传播的乐趣和重要性。这份工作，是将抽象的物理概念以直观、易懂的方式呈现，让科学的美在孩子们心中生根发芽。</w:t>
      </w:r>
    </w:p>
    <w:p>
      <w:pPr>
        <w:pStyle w:val="Normal"/>
        <w:tabs>
          <w:tab w:val="clear" w:pos="420"/>
          <w:tab w:val="left" w:pos="510" w:leader="none"/>
        </w:tabs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对网球的热爱则体现了我积极健康的生活方式和对体育精神的追求。在球场上，不仅锻炼了身体，更通过这项运动学会了团队合作、竞技精神和坚持不懈的态度。这些经历让我更加理解体育的力量，以及它在塑造个人品格方面的重要作用。</w:t>
      </w:r>
    </w:p>
    <w:p>
      <w:pPr>
        <w:pStyle w:val="Normal"/>
        <w:tabs>
          <w:tab w:val="clear" w:pos="420"/>
          <w:tab w:val="left" w:pos="510" w:leader="none"/>
        </w:tabs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音乐方面，我从零开始学习钢琴，这不仅是对美的追求，也是对自我挑战的一种体现。钢琴学习的过程，让我体会到了艺术的魅力，培养了耐心和审美能力，每一次的练习和进步都让他对音乐有了更深的理解和欣赏。</w:t>
      </w:r>
    </w:p>
    <w:p>
      <w:pPr>
        <w:pStyle w:val="Normal"/>
        <w:tabs>
          <w:tab w:val="clear" w:pos="420"/>
          <w:tab w:val="left" w:pos="510" w:leader="none"/>
        </w:tabs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在劳动教育方面，我积极参与社区服务，帮助银屏山社区解决停车问题，这让我学会了如何将理论知识应用于实际，锻炼了我的组织协调能力和解决实际问题的能力。这些经历不仅让我更加了解社会，也增强了我的社会责任感。</w:t>
      </w:r>
    </w:p>
    <w:p>
      <w:pPr>
        <w:pStyle w:val="Normal"/>
        <w:tabs>
          <w:tab w:val="clear" w:pos="420"/>
          <w:tab w:val="left" w:pos="510" w:leader="none"/>
        </w:tabs>
        <w:ind w:firstLine="400"/>
        <w:jc w:val="left"/>
        <w:rPr>
          <w:rFonts w:ascii="黑体;SimHei" w:hAnsi="黑体;SimHei" w:eastAsia="黑体;SimHei" w:cs="黑体;SimHei"/>
          <w:position w:val="12"/>
          <w:sz w:val="20"/>
          <w:szCs w:val="20"/>
        </w:rPr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总的来说，我在大学期间的经历充分体现了在体育、美育和劳动教育方面的全面发展，这些经历不仅丰富了我的大学生活，也为我未来的职业生涯和社会参与打下了坚实的基础。</w:t>
      </w:r>
    </w:p>
    <w:p>
      <w:pPr>
        <w:pStyle w:val="Normal"/>
        <w:ind w:firstLine="400"/>
        <w:jc w:val="left"/>
        <w:rPr/>
      </w:pPr>
      <w:r>
        <w:rPr>
          <w:rFonts w:ascii="黑体;SimHei" w:hAnsi="黑体;SimHei" w:cs="黑体;SimHei" w:eastAsia="黑体;SimHei"/>
          <w:position w:val="12"/>
          <w:sz w:val="20"/>
          <w:szCs w:val="20"/>
        </w:rPr>
        <w:t>回首两年时光，我始终怀揣一份热爱，并在热爱中学会坚持，找到方向，实现价值。“家国同心、艰苦奋斗、惟真惟实、追求卓越”的石大精神将一直激励着我，使我时刻在学业上砥砺前行，做一名值得尊敬的石大人。</w:t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SimSun" w:hAnsi="宋体;SimSun" w:cs="宋体;SimSun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13:00Z</dcterms:created>
  <dc:creator>tw</dc:creator>
  <dc:description/>
  <cp:keywords/>
  <dc:language>en-US</dc:language>
  <cp:lastModifiedBy>越 张</cp:lastModifiedBy>
  <cp:lastPrinted>2008-08-06T09:54:00Z</cp:lastPrinted>
  <dcterms:modified xsi:type="dcterms:W3CDTF">2024-09-18T14:03:00Z</dcterms:modified>
  <cp:revision>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5BCC9A6214CB9A8048F7E02B0E68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