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阜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97.10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球科学与技术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质资源与地质工程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  <w:r>
              <w:rPr>
                <w:sz w:val="24"/>
              </w:rPr>
              <w:t>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任实验室党支部组织委员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7362240191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1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8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 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20 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48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 xml:space="preserve">  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教育部百名研究生党员标兵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24</w:t>
            </w:r>
            <w:r>
              <w:rPr>
                <w:sz w:val="24"/>
              </w:rPr>
              <w:t>年，当年学校唯一）、中国大学生年度人物入围奖（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，当年学校唯一）、中国大学生自强之星（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）、中国电信奖学金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天翼奖暨践行社会主义核心价值观先进个人标兵（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，当年学校唯一）等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余项荣誉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牵头获第十二届“挑战杯”中国大学生创业计划竞赛金奖（学校历史唯一）、山东省金奖、第五届中国“互联网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大学生创新创业大赛铜奖；作为骨干获第十七届“挑战杯”全国大学生课外学术科技作品竞赛一等奖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入选《人民日报》“</w:t>
            </w:r>
            <w:r>
              <w:rPr>
                <w:sz w:val="24"/>
              </w:rPr>
              <w:t>2021-2022</w:t>
            </w:r>
            <w:r>
              <w:rPr>
                <w:sz w:val="24"/>
              </w:rPr>
              <w:t>学年度研究生国家奖学金获奖学生优秀代表名录”</w:t>
            </w:r>
          </w:p>
        </w:tc>
      </w:tr>
      <w:tr>
        <w:trPr>
          <w:trHeight w:val="48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作为国家“双一流”建设学科地质资源与地质工程的博士研究生，陈阜斌始终心怀大我、敢为先锋。针对国家急迫需要的深层油气勘探“卡脖子”技术产出原创性成果；面向社会亟待解决的“自闭症”青年就业难题建立高效帮扶体系。荣获</w:t>
            </w:r>
            <w:r>
              <w:rPr>
                <w:b/>
                <w:sz w:val="24"/>
              </w:rPr>
              <w:t>教育部百名研究生党员标兵</w:t>
            </w:r>
            <w:r>
              <w:rPr>
                <w:sz w:val="24"/>
              </w:rPr>
              <w:t>等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余项荣誉，入选《人民日报》国家奖学金优秀代表名录，</w:t>
            </w:r>
            <w:r>
              <w:rPr>
                <w:b/>
                <w:sz w:val="24"/>
              </w:rPr>
              <w:t>获得互联网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</w:rPr>
              <w:t>、挑战杯“三大赛”国家级奖励大满贯。</w:t>
            </w:r>
          </w:p>
          <w:p>
            <w:pPr>
              <w:pStyle w:val="Normal"/>
              <w:spacing w:lineRule="auto" w:line="276"/>
              <w:ind w:firstLine="482"/>
              <w:rPr/>
            </w:pPr>
            <w:r>
              <w:rPr>
                <w:b/>
                <w:sz w:val="24"/>
              </w:rPr>
              <w:t>一、攻关深层油气“卡脖子”技术，创新赋能国之所需</w:t>
            </w:r>
          </w:p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当前，我国深层超深层油气资源占全国总量的</w:t>
            </w:r>
            <w:r>
              <w:rPr>
                <w:sz w:val="24"/>
              </w:rPr>
              <w:t>34%</w:t>
            </w:r>
            <w:r>
              <w:rPr>
                <w:sz w:val="24"/>
              </w:rPr>
              <w:t>，已成为未来国家油气增储上产、保障能源安全的重要领域，但深层油气勘探部分核心技术长期被国外垄断。他瞄准能为深层油气“做</w:t>
            </w:r>
            <w:r>
              <w:rPr>
                <w:sz w:val="24"/>
              </w:rPr>
              <w:t>CT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的储层地震资料解释关键领域，依托深层油气全国重点实验室，主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中央高校研究生创新项目，参与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项国家自然科学重点、面上基金等攻关，研制出耦合温压作用的岩石物理及地震反演关键理论技术，在南海海域深水、西南超深层碳酸盐岩等国内多个大型油田有效应用，第一作者在自然指数期刊《</w:t>
            </w:r>
            <w:r>
              <w:rPr>
                <w:sz w:val="24"/>
              </w:rPr>
              <w:t>J</w:t>
            </w:r>
            <w:r>
              <w:rPr>
                <w:sz w:val="24"/>
              </w:rPr>
              <w:t>GR: S</w:t>
            </w:r>
            <w:r>
              <w:rPr>
                <w:sz w:val="24"/>
              </w:rPr>
              <w:t>olid</w:t>
            </w:r>
            <w:r>
              <w:rPr>
                <w:sz w:val="24"/>
              </w:rPr>
              <w:t xml:space="preserve"> E</w:t>
            </w:r>
            <w:r>
              <w:rPr>
                <w:sz w:val="24"/>
              </w:rPr>
              <w:t>arth</w:t>
            </w:r>
            <w:r>
              <w:rPr>
                <w:sz w:val="24"/>
              </w:rPr>
              <w:t>》、勘探地球物理顶刊《</w:t>
            </w:r>
            <w:r>
              <w:rPr>
                <w:sz w:val="24"/>
              </w:rPr>
              <w:t>Geophysics</w:t>
            </w:r>
            <w:r>
              <w:rPr>
                <w:sz w:val="24"/>
              </w:rPr>
              <w:t>》等知名期刊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篇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篇，担任《</w:t>
            </w:r>
            <w:r>
              <w:rPr>
                <w:sz w:val="24"/>
              </w:rPr>
              <w:t>Surv Geophys</w:t>
            </w:r>
            <w:r>
              <w:rPr>
                <w:sz w:val="24"/>
              </w:rPr>
              <w:t>》等期刊审稿人，在</w:t>
            </w:r>
            <w:r>
              <w:rPr>
                <w:sz w:val="24"/>
              </w:rPr>
              <w:t>SEG/EAGE</w:t>
            </w:r>
            <w:r>
              <w:rPr>
                <w:sz w:val="24"/>
              </w:rPr>
              <w:t>等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行业顶级学术会议做报告。在中国科协年会作为学生代表汇报研究成果，获全国政协副主席、中国科协主席万钢同志认可。其作品《面向深部油气藏的高精度地震成像技术》获第十七届“挑战杯”课外学术科技作品竞赛全国一等奖。</w:t>
            </w:r>
          </w:p>
          <w:p>
            <w:pPr>
              <w:pStyle w:val="Normal"/>
              <w:spacing w:lineRule="auto" w:line="276"/>
              <w:ind w:firstLine="482"/>
              <w:rPr/>
            </w:pPr>
            <w:r>
              <w:rPr>
                <w:b/>
                <w:sz w:val="24"/>
              </w:rPr>
              <w:t>二、心系“自闭症”青年就业帮扶，有效破解社会难题</w:t>
            </w:r>
          </w:p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针对大龄自闭症青年“终生无法治愈、难以融入社会”难题，他创立“星翼”志愿帮扶团队，带动</w:t>
            </w:r>
            <w:r>
              <w:rPr>
                <w:sz w:val="24"/>
              </w:rPr>
              <w:t>1600</w:t>
            </w:r>
            <w:r>
              <w:rPr>
                <w:sz w:val="24"/>
              </w:rPr>
              <w:t>余名大学生志愿者开展</w:t>
            </w:r>
            <w:r>
              <w:rPr>
                <w:sz w:val="24"/>
              </w:rPr>
              <w:t>82</w:t>
            </w:r>
            <w:r>
              <w:rPr>
                <w:sz w:val="24"/>
              </w:rPr>
              <w:t>次志愿帮扶活动，前往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市开展专题调研，提出“筛选测评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精准匹配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培训赋能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上岗就业”方案，于青岛同沐阳光、春雨等机构应用，助力多名自闭症青年走上工作岗位，被选拔为青年代表参加第</w:t>
            </w:r>
            <w:r>
              <w:rPr>
                <w:sz w:val="24"/>
              </w:rPr>
              <w:t>73</w:t>
            </w:r>
            <w:r>
              <w:rPr>
                <w:sz w:val="24"/>
              </w:rPr>
              <w:t>届联合国大会（全国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名），牵头以相关成果斩获第十二届“挑战杯”中国大学生创业计划竞赛金奖、第五届中国“互联网</w:t>
            </w:r>
            <w:r>
              <w:rPr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大学生创新创业大赛铜奖，疫情期间主动拿出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万元奖学金资助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户困难自闭症青年家庭，事迹被人民网、《中国教育报》《中国青年报》等媒体广泛报道。</w:t>
            </w:r>
          </w:p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陈阜斌将时刻牢记王涛老先生的嘱托，继续奋力前行、多做实事，向最难、最需要、最尖端的领域去进军，为我国深层油气勘探贡献力量。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cp:keywords/>
  <dc:language>en-US</dc:language>
  <cp:lastModifiedBy>DELL</cp:lastModifiedBy>
  <cp:lastPrinted>2008-08-06T09:54:00Z</cp:lastPrinted>
  <dcterms:modified xsi:type="dcterms:W3CDTF">2024-09-19T02:52:00Z</dcterms:modified>
  <cp:revision>3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