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kern w:val="2"/>
          <w:sz w:val="44"/>
          <w:szCs w:val="44"/>
          <w:shd w:fill="FFFFFF" w:val="clear"/>
          <w:lang w:val="en-US" w:eastAsia="zh-CN" w:bidi="ar-SA"/>
        </w:rPr>
      </w:pPr>
      <w:r>
        <w:rPr>
          <w:rFonts w:ascii="黑体" w:hAnsi="黑体" w:cs="黑体" w:eastAsia="黑体"/>
          <w:b/>
          <w:bCs/>
          <w:kern w:val="2"/>
          <w:sz w:val="44"/>
          <w:szCs w:val="44"/>
          <w:shd w:fill="FFFFFF" w:val="clear"/>
          <w:lang w:val="en-US" w:eastAsia="zh-CN" w:bidi="ar-SA"/>
        </w:rPr>
        <w:t>青春有梦，助人前行</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center"/>
        <w:textAlignment w:val="auto"/>
        <w:rPr>
          <w:rFonts w:ascii="宋体" w:hAnsi="宋体" w:eastAsia="宋体" w:cs="宋体"/>
          <w:b/>
          <w:b/>
          <w:bCs/>
          <w:sz w:val="28"/>
          <w:szCs w:val="28"/>
        </w:rPr>
      </w:pPr>
      <w:r>
        <w:rPr>
          <w:rFonts w:ascii="宋体" w:hAnsi="宋体" w:cs="宋体"/>
          <w:b/>
          <w:bCs/>
          <w:sz w:val="28"/>
          <w:szCs w:val="28"/>
        </w:rPr>
        <w:t>化学工程学院 辅导员 刘芳含</w:t>
      </w:r>
    </w:p>
    <w:p>
      <w:pPr>
        <w:pStyle w:val="Normal"/>
        <w:jc w:val="center"/>
        <w:rPr>
          <w:rFonts w:ascii="宋体" w:hAnsi="宋体" w:eastAsia="宋体" w:cs="宋体"/>
          <w:b/>
          <w:b/>
          <w:bCs/>
          <w:sz w:val="24"/>
          <w:szCs w:val="28"/>
        </w:rPr>
      </w:pPr>
      <w:r>
        <w:rPr>
          <w:rFonts w:eastAsia="宋体" w:cs="宋体" w:ascii="宋体" w:hAnsi="宋体"/>
          <w:b/>
          <w:bCs/>
          <w:sz w:val="24"/>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爱出者爱返，福往者福来。一句禅语，道出了几多体会。</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作为一名本科生辅导员，我分管学院本科生资助工作。在国家和学校资助政策的帮助和指引下，两年来，我看到了许多青春奋斗的身影，也感受到了各种梦想驰骋的速度。青春，与梦有关；奋斗，从未停歇。</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雪中送炭——助学之路</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2012</w:t>
      </w:r>
      <w:r>
        <w:rPr>
          <w:rFonts w:ascii="楷体" w:hAnsi="楷体" w:cs="楷体" w:eastAsia="楷体"/>
          <w:color w:val="000000"/>
          <w:sz w:val="24"/>
          <w:szCs w:val="24"/>
          <w:shd w:fill="FFFFFF" w:val="clear"/>
          <w:lang w:val="en-US" w:eastAsia="zh-CN"/>
        </w:rPr>
        <w:t>年金秋时节，初为人母的我迎来</w:t>
      </w:r>
      <w:r>
        <w:rPr>
          <w:rFonts w:eastAsia="楷体" w:cs="楷体" w:ascii="楷体" w:hAnsi="楷体"/>
          <w:color w:val="000000"/>
          <w:sz w:val="24"/>
          <w:szCs w:val="24"/>
          <w:shd w:fill="FFFFFF" w:val="clear"/>
          <w:lang w:val="en-US" w:eastAsia="zh-CN"/>
        </w:rPr>
        <w:t>2012</w:t>
      </w:r>
      <w:r>
        <w:rPr>
          <w:rFonts w:ascii="楷体" w:hAnsi="楷体" w:cs="楷体" w:eastAsia="楷体"/>
          <w:color w:val="000000"/>
          <w:sz w:val="24"/>
          <w:szCs w:val="24"/>
          <w:shd w:fill="FFFFFF" w:val="clear"/>
          <w:lang w:val="en-US" w:eastAsia="zh-CN"/>
        </w:rPr>
        <w:t>级的孩子们。之所以称其为孩子，是因为在迎新地点看到的他们是那样单纯可爱，也是因为在军训场地看到的他们是那样年轻富有朝气，更是因为他们询问我各种事情时眼神中的执着与期待。</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他们就是我的孩子，从那时起，我在心中坚定这一信念。</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逐渐有学生惴惴地向我咨询关于助学贷款等资助类的问题，我知道，有一部分孩子确实家庭贫困，只有依靠国家助学贷款才能使其顺利完成学业。我告诉他们，国家和学校不会因为学生交不起学费而放弃任何一名学生。听到这里，孩子们紧缩的眉头舒展了，抿起的嘴角也开始上扬。</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生源地贷款和校园地贷款均从实际上大大减轻了贫困家庭学生的学费压力问题，在集中办理贷款手续过后，学院组织学生进行“诚信贷款，感恩资助”主题教育活动，许多申贷学生主动申请报名参加主题演讲比赛、征文活动等，对国家和学校的资助政策怀有感恩之心，并表示要合理利用这份帮助，好好学习，成为国家有用之才，以回馈国家和学校对其的恩情与期待。</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助学贷款有如雪中送炭，她帮助的不仅仅为家庭贫困学生，更有一部分学生因家庭突遭变故无法承担学费。对这部分学生，我们详细向其解答助学贷款政策和办理流程，尽最大可能助其顺利完成学业。而看到得到贷款的学生在学业上不断取得进步，生活上也逐渐步入正轨，我们作为辅导员，在为学生感到高兴的同时，也感谢国家和学校的各类助人助学政策。正是有着这样政策上的大力支持，我们对学生、对我们工作本身寄托了更多的期望，也坚定了更多的信心。</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认同、激励——筑梦之源</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没有人会否定表扬与奖励的巨大正向作用。</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如同儿时在幼儿园得到的小红花，如同人本主义心理学家提出的马斯洛需要层次理论。认同与奖励，是激励不断前行的动力之源。</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国家对学生的大力资助，除了助学贷款之外，各类奖助学金也纷至沓来，从各个层面，奖励和帮助学业表现优秀、各方面突出的学生，将“助人”的作用做大限度地发挥。</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有一位学生坦诚地对我说“刘老师，我正因为在大二开学初拿到了学习奖学金，才对自己的学习能力有了信心，于是我要求自己每年都要拿学习奖学金。”事实上，他做到了。我想，这样的学生肯定不占少数。奖学金对学生是巨大的肯定和推动，让学生感受到国家与学校对自己努力的认同；也让老师们更加关注不断奋进的学生的突出表现。</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一位连续拿了两次国家奖学金的学生悄悄告诉我“刘老师，我要出国，去麻省理工，我要拿博士学位，今后从事科研。”作为辅导员，我为学生对自身的理性规划感到欣喜，也感受着梦想的力量。</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正因有了认同，有了肯定，学生们有了筑梦的勇气和信心；正因为这样的激励，我们在不断关注着这些逐梦、筑梦的青年人，利用自身所学和能力所及，运用“五大支持系统”不断探索育人之路。在筑梦路上，我们一并前行。</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育人、教化——铸人之魂</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教师是人类灵魂的工程师。辅导员亦如此。</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有人说资助工作庞杂而琐碎，我却说细微处见大道理。</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每年的奖助学金申请、评比、材料报送，虽属常规工作，却是“年年岁岁花相似，岁岁年年人不同”。</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每年的各类奖项评比，同学之间的良性竞争与暗里争斗，都是育人的最好契机。教育学生要有竞争意识，合理申报和争取自身应得荣誉；也教育学生要有诚信之心和博大胸怀，告诉他们同学之间的友谊无法用几百块甚至几千块的奖学金作为代价去替换。</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作为从事资助工作的辅导员，我深知奖助学金的本意是助人、育人，而不是将成绩量化为金钱。</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当一名成绩优异的学生因自己没有得到预想中的中国石油奖学金而在夜里打电话向我询问时，我向他耐心解答评选细则和各类条件的权衡原则，我听到他心中有不满，但也客气地挂掉了电话。第二天清晨，我打开手机，看到的是长长的一条短信，这个心高气傲的孩子向我道歉，认为自己在钻牛角尖，没有昨晚说话的语气也不够礼貌和理性，“老师，学生在这给您道歉了，希望您不要怪我这个熊孩子。”看到这里，我不禁笑了。短短的几个小时，学生的思想转变得很大。其实这些都要得益于奖学金的出现，让我们有这个机会利用她做育人的思想工作。</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工作以来，我看到为数不少的学生，在合理申请奖助学金的同时，也逐渐看淡物质的奖励，将关注点凝聚在更为重要、更有意义的方面。我想，这是学生成长的标志，也是资助育人功能的切实发挥。</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right="0" w:hanging="0"/>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 xml:space="preserve">    </w:t>
      </w:r>
      <w:r>
        <w:rPr>
          <w:rFonts w:ascii="楷体" w:hAnsi="楷体" w:cs="楷体" w:eastAsia="楷体"/>
          <w:color w:val="000000"/>
          <w:sz w:val="24"/>
          <w:szCs w:val="24"/>
          <w:shd w:fill="FFFFFF" w:val="clear"/>
          <w:lang w:val="en-US" w:eastAsia="zh-CN"/>
        </w:rPr>
        <w:t>国家的资助政策，资助了大批困难学生，教育了大批资助获得者，更教化着学生的内心与灵魂。而我们在其中，也在感受着不断成长与前行。</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看到贷款学生成功申贷，减轻了家庭的负担，学生们逐渐为父母担起一份责任；看到拿到奖学金的学生给家里打电话报喜，我看到了整个家庭的欣喜与希望；看到拿到奖学金的同学自愿将一部分捐出，用以帮助更需要这笔钱的学生，我看到其内心的强大和更多的社会正能量。</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是的，资助工作的助人、育人功能，切切实实发挥在我们的身边。</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助学，筑梦，铸人，在为学生助一臂之力的同时，我们也在不断成长，我们更加懂得感恩，更加知道奉献。</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firstLine="480"/>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爱出者爱返，福往者福来。青春有梦，我们与学生一起前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09:27:00Z</dcterms:created>
  <dc:creator>USER</dc:creator>
  <dc:description/>
  <dc:language>en-US</dc:language>
  <cp:lastModifiedBy>Administrator</cp:lastModifiedBy>
  <dcterms:modified xsi:type="dcterms:W3CDTF">2014-12-04T01:34:29Z</dcterms:modified>
  <cp:revision>1</cp:revision>
  <dc:subject/>
  <dc:title>青春有梦，助人前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2</vt:lpwstr>
  </property>
</Properties>
</file>