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黑体" w:hAnsi="黑体" w:eastAsia="黑体" w:cs="黑体"/>
          <w:shd w:fill="FFFFFF" w:val="clear"/>
        </w:rPr>
      </w:pPr>
      <w:r>
        <w:rPr>
          <w:rFonts w:ascii="黑体" w:hAnsi="黑体" w:cs="黑体" w:eastAsia="黑体"/>
          <w:shd w:fill="FFFFFF" w:val="clear"/>
        </w:rPr>
        <w:t>青春</w:t>
      </w:r>
      <w:r>
        <w:rPr>
          <w:rFonts w:eastAsia="黑体" w:cs="黑体" w:ascii="黑体" w:hAnsi="黑体"/>
          <w:shd w:fill="FFFFFF" w:val="clear"/>
        </w:rPr>
        <w:t>.</w:t>
      </w:r>
      <w:r>
        <w:rPr>
          <w:rFonts w:ascii="黑体" w:hAnsi="黑体" w:cs="黑体" w:eastAsia="黑体"/>
          <w:shd w:fill="FFFFFF" w:val="clear"/>
        </w:rPr>
        <w:t>耀</w:t>
      </w:r>
      <w:r>
        <w:rPr>
          <w:rFonts w:eastAsia="黑体" w:cs="黑体" w:ascii="黑体" w:hAnsi="黑体"/>
          <w:shd w:fill="FFFFFF" w:val="clear"/>
        </w:rPr>
        <w:t>.</w:t>
      </w:r>
      <w:r>
        <w:rPr>
          <w:rFonts w:ascii="黑体" w:hAnsi="黑体" w:cs="黑体" w:eastAsia="黑体"/>
          <w:shd w:fill="FFFFFF" w:val="clear"/>
        </w:rPr>
        <w:t>璀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中国石油大学（华东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储运与建筑工程学院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研究生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梅洛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在最美的年华里，请给青春一次盛开的机会，带着梦想的使命，去寻找夜空中最璀璨的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right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——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题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年轻就该心比天高，带着不甘平庸的心在世界上奋斗，用行动去回报国家撒下的每一滴“甘露”。年轻的生命是可以肆意挥洒的青春，年轻，可以肩负起祖国之繁荣，民族之复兴的伟大梦想。青春本该璀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五年前的那个九月，怀揣着对大学无限的遐想，我踏上了大学求学之路。沐浴在和熙的阳光下，感受着青春赋予的光华，昔日刻苦习读的画面犹如五月的太阳花，朵朵盛开在我稚嫩的脸颊。然而，踏入那一刻，望着城市尽头的灯红酒绿、校园里的花花世界，我迷茫而不知所措，这一切，都和家乡那个安谧清新的小山村格格不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于是，一向不够开朗阳光的我，一下子就变得异常的自卑，赤裸裸的感受着与周围同学的差距。我开始迷失在无所事事的心态里，挣扎在考试的及格线的边缘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,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更甚至于内心畏惧着梦想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贫穷不会是烙在年轻生命身上的印记，也许是耳边一次又一次回响起同伴轻蔑声与父母亲人的谆谆教诲；也许是内心聆听着一位又一位穷困潦倒的励志人士，不辞辛苦追逐着那一份梦想；也许是在那漆黑的夜里，独自思考，反省，一粒种子，会怀有怎样的梦想？一只蝴蝶，曾经历怎样的挣扎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?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有一种梦想叫做飞翔，有一种挣扎叫做成长。望着夜空中最亮的那颗星，耀眼璀璨，这才是青春该有的姿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于是，从头开始，运动场边，想起了多少次与晨曦为伴的朗朗书声；自习室里，留下了多少个挑灯苦读的孤独夜晚；图书馆内，刻下了多少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个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上下求索的疑难问号。带着祖国的期盼，社会的慰藉，把梦想打包，捡起沉闷无趣的学业。于是乎，课堂中多了一位刨根问底、不知疲倦的模样，活动中多了一到身先士卒、不辞辛苦的身影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因为贫穷，所以珍惜每一份来自各方的救助，因为贫穷，努力改变自己，用心灵去聆听这个世界，用行动去感恩每一份资助，因为贫穷，所以要用尽自身所学，努力提高自身素质，期盼着去改变国家贫穷的面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幸运是会累积的，每一次的跌倒爬起，都萌发了希望之芽；每一次的痛苦泪水，都灌溉了梦想之花；每一次的艰辛磨砺，都结下了硕果累累。剩余的时光里，我的综合素质不断提高，得到越来越多的赞许、荣誉、奖学金，但最为重要的是，真切地感受到人格的锤炼，意志的增强，思想境界的提高，需要不仅是艰苦的奋斗，也需要爱心的照耀，真情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再后来，我以优异的成绩保送本校研究生，入学以来，一直以“努力学习，认真生活”的态度要求自己。在学业上，研究生不同于本科，更多的自我学习自我专研在不断的挑战着自己，已经记不清在实验室里熬过了多少个零点，已不记得多少次走在五金市场的途中寻找实验材料，只记得在那些个夜里，支撑着身体意志的是，实验带来的好结果，实验能提高生产一线的效率。在校期间，不断参与立项研究并均取得实质性的研究成效，同时个人参加了各项学术竞赛并夺得名次，为学校争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 xml:space="preserve">在校园生活中，积极的参与并尽情主导。入学以来我参与了储建学院研会副主席、党建助理和校党建信息员的工作，期间主要参与了“博萃节”的组织工作并为我院摘得了“博萃节优秀组织单位”（学院首次）的荣誉，同时努力丰富学院的学生生活，希望更多的学子在校期间少些迷茫，多些向上的正能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努力学习，认真生活。虽然取得了很多的成绩，但我依然怀着感恩的心，我要用我的行动回报国家。也许我的每一次研究对于国家的贡献都是微小的，但我依旧能够自豪的讲，用行动兑现我予国家的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感谢生活，给了我一次盛开的机会；感恩社会，让我再次辉煌，踏上青春追逐的旅程，触及我遥远的梦想。再见了，曾经虚度过的岁月；再见了，曾经兴起的一时迷茫。受助于社会资助，感恩于祖国热土，我将踏上一方新土，追寻着昔日的梦想，实现生命的价值。以一种坚定的信念，持一颗憧憬的心，怀揣年轻的梦想与社会的期盼，完成自己的使命，实现青春的意义。即使每一次扬起风帆去远航，难免都会有阻挡，只要我们心中有梦想在鼓舞，未来就充满着希望；即使每一次张开翅膀去飞翔，难免都会受伤，只要我们心中有梦想在激励，未来就承载着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天行健，君子以自强不息；地势坤，君子以厚德载物。青春，在盛夏绽放，用行动抵御现实，回报社会。青春本该璀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17:00Z</dcterms:created>
  <dc:creator>pc</dc:creator>
  <dc:description/>
  <dc:language>en-US</dc:language>
  <cp:lastModifiedBy>勤工助学</cp:lastModifiedBy>
  <cp:lastPrinted>2014-11-19T10:39:00Z</cp:lastPrinted>
  <dcterms:modified xsi:type="dcterms:W3CDTF">2014-12-03T07:01:44Z</dcterms:modified>
  <cp:revision>6</cp:revision>
  <dc:subject/>
  <dc:title>青春.耀.璀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