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460" w:before="156" w:after="156"/>
        <w:ind w:left="0" w:right="0" w:hanging="0"/>
        <w:jc w:val="center"/>
        <w:textAlignment w:val="auto"/>
        <w:rPr>
          <w:rFonts w:ascii="黑体" w:hAnsi="黑体" w:eastAsia="黑体" w:cs="黑体"/>
          <w:shd w:fill="FFFFFF" w:val="clear"/>
        </w:rPr>
      </w:pPr>
      <w:r>
        <w:rPr>
          <w:rFonts w:ascii="黑体" w:hAnsi="黑体" w:cs="黑体" w:eastAsia="黑体"/>
          <w:shd w:fill="FFFFFF" w:val="clear"/>
        </w:rPr>
        <w:t>我一直在路上</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rPr>
      </w:pPr>
      <w:r>
        <w:rPr>
          <w:rFonts w:ascii="宋体" w:hAnsi="宋体" w:cs="宋体"/>
          <w:b/>
          <w:bCs/>
          <w:sz w:val="28"/>
          <w:szCs w:val="28"/>
        </w:rPr>
        <w:t>中国石油大学（华东）</w:t>
      </w:r>
      <w:r>
        <w:rPr>
          <w:rFonts w:ascii="宋体" w:hAnsi="宋体" w:cs="宋体"/>
          <w:b/>
          <w:bCs/>
          <w:sz w:val="28"/>
          <w:szCs w:val="28"/>
          <w:lang w:val="en-US" w:eastAsia="zh-CN"/>
        </w:rPr>
        <w:t xml:space="preserve"> </w:t>
      </w:r>
      <w:r>
        <w:rPr>
          <w:rFonts w:ascii="宋体" w:hAnsi="宋体" w:cs="宋体"/>
          <w:b/>
          <w:bCs/>
          <w:sz w:val="28"/>
          <w:szCs w:val="28"/>
          <w:lang w:eastAsia="zh-CN"/>
        </w:rPr>
        <w:t>储运与建筑工程学院</w:t>
      </w:r>
      <w:r>
        <w:rPr>
          <w:rFonts w:ascii="宋体" w:hAnsi="宋体" w:cs="宋体"/>
          <w:b/>
          <w:bCs/>
          <w:sz w:val="28"/>
          <w:szCs w:val="28"/>
        </w:rPr>
        <w:t>油气储运工程</w:t>
      </w:r>
      <w:r>
        <w:rPr>
          <w:rFonts w:ascii="宋体" w:hAnsi="宋体" w:cs="宋体"/>
          <w:b/>
          <w:bCs/>
          <w:sz w:val="28"/>
          <w:szCs w:val="28"/>
          <w:lang w:val="en-US" w:eastAsia="zh-CN"/>
        </w:rPr>
        <w:t xml:space="preserve">  吴能三</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谨以此献给我的祖国、我的两位伟大的母亲及诸位恩师</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此时此刻已是夜深人静，外面的风在呼啸着，我拿起了丢了两年多的笔</w:t>
      </w:r>
      <w:r>
        <w:rPr>
          <w:rFonts w:ascii="楷体" w:hAnsi="楷体" w:cs="楷体" w:eastAsia="楷体"/>
          <w:color w:val="000000"/>
          <w:sz w:val="24"/>
          <w:szCs w:val="24"/>
          <w:shd w:fill="FFFFFF" w:val="clear"/>
          <w:lang w:eastAsia="zh-CN"/>
        </w:rPr>
        <w:t>重新</w:t>
      </w:r>
      <w:r>
        <w:rPr>
          <w:rFonts w:ascii="楷体" w:hAnsi="楷体" w:cs="楷体" w:eastAsia="楷体"/>
          <w:color w:val="000000"/>
          <w:sz w:val="24"/>
          <w:szCs w:val="24"/>
          <w:shd w:fill="FFFFFF" w:val="clear"/>
        </w:rPr>
        <w:t>去写些什么。因为最近我总感觉有些话要说。回忆往昔，我从出生到现在差不多二十三年了，村里很多和我同龄的人孩子都在满地跑了，而我却一直走在追梦的路上，从未停歇。</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的家乡坐落在南方一个边陲小镇上，虽谈不上人杰地灵，但是的确风景优美，别有一番韵味。有一次我曾一度在学校的图书馆查找资料，总想着我的家乡是否出过院士，但是我始终没有找着，我怀着遗憾走了……</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一波三折这个词用在我的求学之路上是再合适不过的了，我现在回想起来我都不知道我竟会走到现在这种状况。我五六岁的时候家里虽然说不是很富裕，但是可以说是住在泥砖瓦房里面比较有钱的，但是过不了几年，就家徒四壁了。在当时能有钱上小学的，我就是其中之一。可惜，好景不长，在我上四年级的时候，家里要通电，每个人要交一百块钱，我们家有五口人，就要交五百。那时弟弟妹妹也要开始念书，我的父亲对我说，你看家里现在挺困难的，你也读了几年了，你先不读，让给弟弟妹妹们吧。我毫不犹豫地答应了。我的第一次辍学就这么随之而来。</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于是，我就在家里呆了一年，干了一年的农活，看了一年的牛。那时也许是少不更事，也不觉得有多苦，但就是想上学。到了第二年我的母亲一再坚持让我上学，她就四处借钱。我又回到了学校。可是命运并没有停止和我开玩笑，等到我上初一的时候，不幸的事又来了。我刚刚念完上学期，等到下学期开学的时候，家里就没有钱给我去报名了，更别提生活费了。没办法，我依依不舍地离开了学校，我当时真的不知道此去何时归。在这半年里我想了很多，我不知道我的未来在哪，也许我会在农村种一辈子的地。那一年我变得孤独，变得内向，那是多么的茫然。幸运的是在我母亲的坚持下，我第二年又回到了学校。在回校的时候我去剪了一个头发，那时我的头发特别长。长得都令人分不出男女了，理发师给我剪了一个女生的发型，我当时就被吓着了。我在想不读书我竟会堕落到如此地步，在那时我就发誓我要好好读书，读书具有抵抗寂寞的能力。</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之所以能在一次又一次的辍学中回到求知的殿堂。我深深地感恩党和国家、我的两位伟大的母亲以及诸位恩师。</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国恩重如山。祖国不仅给了我一个和平的成长环境，而且还给予了我继续上学的机会。当年我能够继续上初中，主要的原因是党和国家在那时加大对教育的投入力度。我记得那时候初中的学费一下子从几百块钱降到了九十块，那么我的好几个月的生活费就不用愁了。那时我一个星期的伙食费也就十五块钱。虽然那时候名额很少，但是老师帮我争取到了一个。于是，我很顺利就念完了初中。在高中的时候，国家有相关库区移民的政策，我的学费就免了，而且每年还有贫困生补助金。这些都极大地减轻了家庭的负担。就是现在上大学，国家不仅提供了助学贷款，还发了助学金。父母亲也就不那么愁了。否则他们真的不知道每年一下子去哪弄几万块钱。我之所以能从新回到课堂，回到追梦的地方，少不了党和国家的帮助，谢谢你们。为此我无以为报，唯有将自己奉献给你们。</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母恩深如海。在我的二十几年里，对我影响最深的的是我的两位伟大的母亲。第一位是生我养我育我的母亲。她虽然是一位普通的农妇，但是她的勤劳、乐于助人、诚信一直影响我。我的母亲给了我两次生命，第一次是把我带到这个世界，第二次是把我从另一个世界给拉了回来。在我上小学的时候，我得了一次重病，天天呕吐不止，持续了很久。吃了很多药都没有好转，很多人都以为我活不了了。但是我的母亲始终没有放弃，到处去问哪里能治这种怪病。最后她背着我走了两公里的山路到隔壁村找一位老太太用艾灸才把我治好，否则我可能早就不在人世了。</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辍学了两次最后都可以重新回到课堂，一直都是她在坚持着。为了让我能够上学，她经常跑去和邻居借钱，其实我知道每次她都潸然泪下。但是为了我她还是不停地去求人家。我的母亲有一门很好的手艺——绑扫把。在我们那里很多人用过母亲绑的扫把，因为她绑的结实滑溜。上初中的时候，母亲为了给我赚生活费，她每天都要上山去砍扫把，然后晒干，再把叶子拍掉。她每天都重复着这些工作。母亲很多次为了上山砍扫把而被黄蜂蛰得鼻青脸肿，她经常头痛，但是她很少在家歇过，每一次只是吃了一粒一毛钱的止痛片后就拿着她的镰刀上山了。年年岁岁，岁岁年年，她的手粗糙得令人难以置信，手背手心被扫把刺得皮开肉绽。其实每把扫把就能卖五毛钱，母亲每周能做一百把左右，赚六七十块钱，当然了，那得赶上好天气。母亲所做的一切都是为了我和弟弟妹妹，为此她每日每夜的忙碌着，每天早上她都是我们村起得最早的。记得我上初中的时候，我每次考试都拿第一名，这是令她最兴奋的事。没有母亲，就没有今天的我。</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的第二位母亲，一直到现在我也没见过她的真面目。她是育我之母，之所以说她育我是因为我自从上高中以来家里就没有钱供我上学了，我已经把家里的钱用光了。但是就是因为她的出现，我才可以继续走在求知的道路上，走进大学的殿堂。她一直资助我上学，最后她就认我做她的儿子了，我很荣幸地多了一位母亲。当然我也没让她失望，我考上了中国石油大学（华东）。每次当我要说和她见面的时候，她总会说缘分未到，而我一直期盼那天的到来。母亲要求我做一名坦坦荡荡的君子，不要做一个小人，多做善事，多帮助别人，这些我从未忘记。没有这位母亲，亦没有今天的我。</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最后我要说说我的恩师，正所谓“一日为师，终身从父（母）”。我是最能感受到这句话含义的。他们不仅教给我知识，还教给我做人的道理，让我在茫茫的人海之中找到前进的方向，正是因为有了他们的叮嘱与鼓励，我从未放弃。恩师，你们辛苦了！在这里我最想说的是劳老师和何老师，他们是我读书以来影响我最大的老师。劳老师是我初三时候的班主任和英语老师，一直以来都是我的人生导师，他也一直在帮助我，直到现在。恩师，谢谢你！是他在我在央央长夜之中点亮了一盏明灯，照亮我前进的方向。他一直在告诉我，苦难是一笔可贵的财富，你要学会感恩。感恩这个词我是从他那里学到的，一直影响着我。他不仅仅是一位教师，他还经常去做很多善事。那时候学校旁边有一位很穷的捡破烂的老奶奶，恩师都会定时的给她送肉送米给她，一直帮助这为老奶奶。这一直影响着我，恩师一直都是我学习的榜样，我一直想成为他那样的人。</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何老师是一位女老师，我的语文老师。善良、和蔼、带点小幽默。其实她对我就像是我的母亲对我那般好。记得初三的时候，快要中考了，我每天都忙着学习，又没有钱吃好的，都瘦了一圈了。老师看着很是心疼，所以她每周有三天都会亲自做饭给我吃，那是我那么多年来吃过最好吃的饭，那个味道我至今仍旧记忆犹新。最让我感动的是恩师担心我不好意思多吃饭，怕我饿着，她总是很快地吃完，然后就出门，留我一个人自己吃。恩师的慈悲令我永生难忘。</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能从祖国的南方来到北方，能从一个牛仔变成一名大学生，并不是我有多大的能耐，而是我有党和国家的帮助、有我两位伟大母亲的不舍不弃以及诸位恩师的谆谆教导。</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佛曰：“上报四重恩”。分别是国土恩、父母恩、众生恩、师长恩。而对我来说诸恩深似海，我无以为报。唯有现在努力学习，将来能做一位真丈夫，能够为国家富强民族昌盛献出自己的一份力，能让父母恩师皆老有所安，能帮助更多的孩子上学，此生足矣。</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夜已深，风已静，明星高照，明天又是美好的一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47:00Z</dcterms:created>
  <dc:creator>admin</dc:creator>
  <dc:description/>
  <dc:language>en-US</dc:language>
  <cp:lastModifiedBy>勤工助学</cp:lastModifiedBy>
  <cp:lastPrinted>2014-11-19T10:42:00Z</cp:lastPrinted>
  <dcterms:modified xsi:type="dcterms:W3CDTF">2014-12-03T09:38:10Z</dcterms:modified>
  <cp:revision>6</cp:revision>
  <dc:subject/>
  <dc:title>我一直在路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