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hanging="0"/>
        <w:jc w:val="center"/>
        <w:textAlignment w:val="auto"/>
        <w:rPr>
          <w:rFonts w:ascii="黑体" w:hAnsi="黑体" w:eastAsia="黑体" w:cs="黑体"/>
          <w:shd w:fill="FFFFFF" w:val="clear"/>
        </w:rPr>
      </w:pPr>
      <w:r>
        <w:rPr>
          <w:rFonts w:ascii="黑体" w:hAnsi="黑体" w:cs="黑体" w:eastAsia="黑体"/>
          <w:shd w:fill="FFFFFF" w:val="clear"/>
        </w:rPr>
        <w:t>心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中国石油大学（华东）信息与控制工程学院电子信息工程专业  王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深秋偏冷，难得一个好天气，让人分外惬意，这种感觉便如同久等而成的一瓶佳酿，不用细细品尝，闻着便醉了。这样的天气回家是再好不过了，回家又该是什么样的心情呢？迫切，激动，再加一点近乡情怯的心慌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回家，家已经很久没有回了，自从父亲因自己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离开这个世界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，自从跨入大学，他基本只是在父亲的祭日和过年才匆匆的回去又匆匆的离开。他知道他该经常回家的，他亦知道家中母亲和奶奶生活的艰辛，可是有些心结就如同骨鲠在喉，不是说取就取得出来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那一切就好像电视剧里的桥段，或者是新闻中耳熟能详的故事——儿子长期逃课，沉迷网络，在外打工的父亲出于担心连夜赶回家，却不想途中遭遇车祸身亡。直到消息传到他的耳中，他才知道，所谓故事，只是发生在别人身上，一旦发生在自己身上，从来都是百分之百的事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那年，他没有看到死神的胭脂是如何染红父亲的身体，他看到的只是一个装着骨灰的瓦罐；那年，他没有看到母亲痛哭流涕的样子，他看到的只是一张瞬间苍老的面容和包含太多感情的眼神，有恨，有怨，有无奈，有绝望，以及无际的悲痛；他没看到奶奶眼中哀莫大于心死的痛苦</w:t>
      </w:r>
      <w:r>
        <w:rPr>
          <w:rFonts w:eastAsia="楷体" w:cs="楷体" w:ascii="楷体" w:hAnsi="楷体"/>
          <w:color w:val="000000"/>
          <w:sz w:val="24"/>
          <w:szCs w:val="24"/>
          <w:shd w:fill="FFFFFF" w:val="clear"/>
        </w:rPr>
        <w:t>......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这一切的一切，来的如此的突然，他还没来得及回家，所有的事情都已发生，家也已乱成一片。奶奶悲痛过度以致昏厥，已被送往医院抢救；母亲形容憔悴，已几天几夜滴水未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他还记得，当所有祭拜的亲戚走后，母亲在父亲坟前对他说，“你已经成年了，我管不了你了，也累了，不想再管了，今年你高三了，以后的路你自己琢磨该怎么走吧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他不记得高考前的那几个月是怎么度过的，只知道最后考上了，只知道村里人在给他通知书时夸他终于有出息了，说他的母亲有盼头了。他是该欣喜的，可是心里的悲伤却一层一层的漫上心头，成长是需要付出代价的，可是他万万没想到竟要用父亲的命去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农村的孩子上大学学费基本是申请贷款的，父母给提供生活费。但他是没有这种待遇的，母亲挣的钱还要维持生计，供奶奶吃药已经颇为勉强。更何况，对于母亲，他是开不了那个口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于是他决定靠自己的努力。可是当站在那个熙熙攘攘的地方，那个俗称“人市”的地方，他打起了退堂鼓。看着那一个个中年男女伸长脖子，眼睛像雷达一样四处搜索，就怕错过了不错活计的急切模样，他的心里充满委屈和恐慌，可是他知道迟早他都要经历这些的，他咬着牙，倔强地站着，双手紧紧抓着衣摆，似是害怕下一刻那双腿就会不听指挥的自己逃走</w:t>
      </w:r>
      <w:r>
        <w:rPr>
          <w:rFonts w:eastAsia="楷体" w:cs="楷体" w:ascii="楷体" w:hAnsi="楷体"/>
          <w:color w:val="000000"/>
          <w:sz w:val="24"/>
          <w:szCs w:val="24"/>
          <w:shd w:fill="FFFFFF" w:val="clear"/>
        </w:rPr>
        <w:t>......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幸运的是，有一个建筑队需要个小工，看中了他，他迟疑了片刻，拖动麻麻的双腿，跟着建筑队的人走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高三的那个暑假就那样伴着混凝土的味道悄悄的走了，他上大学了。大学的生活该用什么样的字眼来形容呢？逛淘宝，刷空间，玩游戏，看小说，等等那些似乎成为大学生最爱的娱乐活动，是与他无关的。他的生活只有铺天盖地的兼职</w:t>
      </w:r>
      <w:r>
        <w:rPr>
          <w:rFonts w:eastAsia="楷体" w:cs="楷体" w:ascii="楷体" w:hAnsi="楷体"/>
          <w:color w:val="000000"/>
          <w:sz w:val="24"/>
          <w:szCs w:val="24"/>
          <w:shd w:fill="FFFFFF" w:val="clear"/>
        </w:rPr>
        <w:t>----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发过传单，感受过汗水漫过双眼肆意流淌的苦涩；做过服务员，承受过双腿浮肿的疼痛；做过小生意，经历过初次摆摊吆喝的尴尬</w:t>
      </w:r>
      <w:r>
        <w:rPr>
          <w:rFonts w:eastAsia="楷体" w:cs="楷体" w:ascii="楷体" w:hAnsi="楷体"/>
          <w:color w:val="000000"/>
          <w:sz w:val="24"/>
          <w:szCs w:val="24"/>
          <w:shd w:fill="FFFFFF" w:val="clear"/>
        </w:rPr>
        <w:t>.....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每天都很累，他却觉得心里很踏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日子就这样慢慢流淌，每天都在忙碌中度过，他也会脆弱，会想哭，可是一想起父母，他便时刻提醒着自己“没伞的孩子就该努力奔跑”</w:t>
      </w:r>
      <w:r>
        <w:rPr>
          <w:rFonts w:eastAsia="楷体" w:cs="楷体" w:ascii="楷体" w:hAnsi="楷体"/>
          <w:color w:val="000000"/>
          <w:sz w:val="24"/>
          <w:szCs w:val="24"/>
          <w:shd w:fill="FFFFFF" w:val="clear"/>
        </w:rPr>
        <w:t>;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因此他的成绩异常优异，每年也都有奖学金，可是大学的开销不是他做做兼职就可以弥补的，经济上的困顿让他一度想辍学去打工，他想像个男子汉一样，他不能再成为母亲的负担，可是他又不想放弃学业，有那么一段时间他一直处于痛苦之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后来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辅导员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知道他的情况后，建议他申请国家助学金，四千块钱，说多不多，说少不少，或许对于大多数人来说，不算什么，但对他无疑是极为珍贵的。拿到钱的那一刻他心中充满了感激，他知道对于像他这样梦想随时都有可能飞走的人来说，国家的帮助是多么的重要。他在心底默默的发誓要更加的努力，以后靠自己的能力让更多的像他一样的人可以继续飞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后来他把那钱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想方设法取出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寄给了母亲，母亲又让人带给了他，并捎来一句话说“有空常回家看看吧。”他知道母亲这是原谅他了，又或许母亲从未怪过他，只是心里也有个结罢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列车到站，下了车，他没有立即回家，而是去了父亲的墓前站了一会，他向父亲许诺，会撑起这个家，会担起一个男人应担的责任。到家时，母亲在门口等他，这是这么长时间来，母亲第一次等他回家，他知道有些心结解开了，心与心又可以靠着取暖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18:00Z</dcterms:created>
  <dc:creator>qq</dc:creator>
  <dc:description/>
  <dc:language>en-US</dc:language>
  <cp:lastModifiedBy>资助中心</cp:lastModifiedBy>
  <dcterms:modified xsi:type="dcterms:W3CDTF">2014-12-03T05:07:32Z</dcterms:modified>
  <cp:revision>3</cp:revision>
  <dc:subject/>
  <dc:title>深秋偏冷，难得的一个好天气，让人分外惬意，这种感觉便如同久等而成的一瓶佳酿，不用细细品尝，闻着便醉了。这样的天气回家是再好不过了，回家又该是什么样的心情呢？迫切，激动，再加一点近乡情怯的心慌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