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44"/>
          <w:szCs w:val="44"/>
          <w:shd w:fill="FFFFFF" w:val="clear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44"/>
          <w:szCs w:val="44"/>
          <w:shd w:fill="FFFFFF" w:val="clear"/>
          <w:lang w:val="en-US" w:eastAsia="zh-CN" w:bidi="ar-SA"/>
        </w:rPr>
        <w:t>青春易逝梦兼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中国石油大学（华东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经济管理学院市场营销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专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赵小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斗志，志在远方，斗在路上。山月下，心底泛泛的梦，终究留踏在那久违的路基。尔后，便携一缕青春的微风，抖擞着精神，一心兼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jc w:val="right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                             ——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题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论年华易老，青春易逝，我的青春，我就是王者。翻开泛黄的书页，里面记载的满是承载着岁月的沧桑与凄凉。熬过艰苦岁月，下一站就是梦想的彼岸。青春拥抱着梦想，指引我前进的方向；梦想照耀着未来，时刻告诉我明天该去向哪儿。我相信青春无敌，相信梦想的力量。青春年华，我将带着梦想前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时光莫回头，笑颜依旧绽放在追梦筑梦的途中。匆匆已过十六岁灰色的天空。回忆不知挖掘了眼泪的洞穴，带我穿梭如归的生活。我渴望梦想，如同即将渴死的鱼，一步一步接近死亡时，渴望海水一样。然而，我却出生在这样一个家庭。那时，我总以为我是一个流浪在草原上的孤儿，是一个露宿在荒野里无望的丐童。我的父亲，他似乎只关心生活中的压迫。 经常地冲着我可怜的母亲，宣泄他对生活的愤怒。每到放学，我渴望的不是可口的饭菜，而是家里安静的温暖。然而，我感受到的却是无休止的嘈杂声。当我远在十米外，听到巷陌传来混杂的声音时，我意识到那不是歌声，也不是各种鸟儿的叫声，而是母亲父亲的争吵声。我熟悉的声音，我熟悉的父亲，他是那么的强势，那么容易生气， 那么的忽视身边最亲的人。而我的母亲，她本着温贤的性格，在父亲面前做着最无力的抗争。因为生活，因为贫穷，我的父亲用野蛮的方式，在向艰难的生活做无理的逃避。如此一来，家庭战争的硝烟便弥漫在我的世界里，我不知道该为这个家庭做些什么。我仿似黑暗的穿行在孤道中。面对父亲的谩骂，那破旧的书包，不知丢进土炕口中多少次。面对父亲的阻挠，我不知道多少次地放下正在阅读的书本，去做他所谓的“乖孩子 ”。双休日的白天，我总早早起床，做完家务，随他们一起去地垅上干活。当顶着炎炎的太阳，扛着沉沉的锄头，踏着滚滚的黄土时。我总觉得，我生在这样一个地地道道的农民家庭，我可能永远只能当一个老老实实的农民了。当想到这些我的心会不自觉的抽搐，告诉自己我要抗争，要有属于自己奋斗的青春路。双休日的晚上，我没有一个安静的地方可以写作业。当父亲若无其事地看着电视时，我蠕动着身体，窜到土炕墙角，借着昏暗的灯光，写下我坚实的梦和最美丽的心情。那年那些日子，我的身体似乎总是有着劳动的疼痛 ，而心却甜美如蜜。 我看着我的家，我只想当他们最乖最懂事最孝顺的孩子。那时我持着信念，揣着梦想，踏着泥淖的路途，一直坚强的走在山月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在追梦的路上，我是一个披荆斩棘的猎人，狩的是时间，猎的是知识。那年，我常常奔跑在山月下的路上。无论刮风下雨，无论严寒酷暑，我总会与时间赛跑。学校与家的距离总很遥远，我左手拿着母亲蒸的馒头，右手拿着书本，一路狂奔。奔向那个梦开始的地方。炎炎夏日，归家途中，总那么漫长的铺洒着灼目的余热。滴滴汗水顺颊而下，淌在身后不知几里的田埂。我还温习着早上老师讲过的知识，想着想着，脚步仿佛已飞过了那麦浪滚滚的绿色海洋。而心却早已驰骋在未来梦想的天宇。萧萧寒冬，朝着学校的方向，我竟忘记了脚底下的厚雪融融。那已深埋了鞋的雪地，我顺着黑暗里乡镇中的微微亮光，心中激起一缕温暖，光明还在，而我不会在黑暗里迷茫。 在那漫漫冬夜，我裹着破旧的棉衣，瑟缩的双手还抖着心中那点点冰屑，告诉自己，冬天已来，春天还会远吗？恒梦，永恒追寻的梦，像一首弹奏不完的曲子。在跳动的脉搏中，随着青春热血在沸腾，在激扬的心中将永不停歇。山月下，我绕着路，踩着孤独的影子，走过一载又一载。而梦，总留驻路基，一心兼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/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时隔秋水如云，纵青春渐逝去。那年，十六十七十八岁的天空。贯如灰烟蒙尘，但梦如白鸽，一直翱翔在晨曦中旭日的前方，而心便一如既往的回归原始山月下，那最初的梦想。一路辗转，一路留踏，如今的容颜失去天真娇怯，那便是历经风雨，纵换来斑驳青春奋斗的史册。君无畏，路无遥，心便如海般广阔。腾驾凌云揽晴天，使舵浊浪渡覆水。青春无痕，梦想一路兼程！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4:50:00Z</dcterms:created>
  <dc:creator>MC SYSTEM</dc:creator>
  <dc:description/>
  <dc:language>en-US</dc:language>
  <cp:lastModifiedBy>勤工助学</cp:lastModifiedBy>
  <dcterms:modified xsi:type="dcterms:W3CDTF">2014-12-03T09:44:39Z</dcterms:modified>
  <cp:revision>0</cp:revision>
  <dc:subject/>
  <dc:title>                青春易逝梦兼程_x005F_x000B_  斗志，志在远方，斗在路上。山月下，心底泛泛的梦，终究留踏在那久违的路基。尔后，便携一缕青春的微风，抖擞着精神，一心兼程。_x005F_x000B_                             ——题记_x005F_x000B_   论年华易老，青春易逝，我的青春，我就是王者。翻开泛黄的书页，里面记载的满是承载着岁月的沧桑与凄凉。熬过艰苦岁月，下一站就是梦想的彼岸。青春拥抱着梦想，指引我前进的方向；梦想照耀着未来，时刻告诉我明天该去向哪儿。我相信青春无敌，相信梦想的力量。青春年华，我将带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