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hanging="0"/>
        <w:jc w:val="center"/>
        <w:textAlignment w:val="auto"/>
        <w:rPr>
          <w:rFonts w:ascii="黑体" w:hAnsi="黑体" w:eastAsia="黑体" w:cs="黑体"/>
          <w:shd w:fill="FFFFFF" w:val="clear"/>
        </w:rPr>
      </w:pPr>
      <w:r>
        <w:rPr>
          <w:rFonts w:ascii="黑体" w:hAnsi="黑体" w:cs="黑体" w:eastAsia="黑体"/>
          <w:shd w:fill="FFFFFF" w:val="clear"/>
          <w:lang w:eastAsia="zh-CN"/>
        </w:rPr>
        <w:t>追</w:t>
      </w:r>
      <w:r>
        <w:rPr>
          <w:rFonts w:ascii="黑体" w:hAnsi="黑体" w:cs="黑体" w:eastAsia="黑体"/>
          <w:shd w:fill="FFFFFF" w:val="clear"/>
        </w:rPr>
        <w:t>梦征程，告别孤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中国石油大学（华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信息与控制工程学院电气工程及其自动化专业 李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每一次，收拾好行李，离开家乡，坐在缓缓驶出的汽车里，望着故乡遥远的连绵的山，看着父母远处的逐渐变小的身影，不禁独自惆怅，自己离梦想还有多远？我将来要何去何从，父母将来要何去何从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是地地道道的农村孩子，父母是地地道道的农民，他们劳动在大山的深处，面朝黄土背朝天，没有忙闲的边界，春耕秋收，一年一年。星移斗转，岁月如梭，他们的青春年华，壮年时光全洒在这片贫瘠却充满温情的土地上。父母告诉我，要走出大山，必须跨过文盲的障碍，于是从走进校园的那一刻起，我踏上梦想的征程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路途很遥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我却未曾止步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一</w:t>
      </w: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  <w:lang w:eastAsia="zh-CN"/>
        </w:rPr>
        <w:t>贫困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岁月与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  <w:lang w:eastAsia="zh-CN"/>
        </w:rPr>
        <w:t>平庸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的梦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真正去了解农村孩子，童真的年龄难掩拮据带来的苦涩与心酸，梦想离他们并不是一个真切的词，可以说仅仅是一种渴望。小学三年级，九年义务教育还没有免费，那是一段半贫穷的岁月，之所以称之为半贫穷，是因为许许多多农村人民仅仅解决了温饱，而面对教育等更高层次的消费，拥有太多说不出口的无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那时，经常看着有些同学因为学费未及时交而被迫回家，曾经看到一个柔弱的女生为此而伤心哭泣，不情愿得离开课堂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。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同情与庆幸并生在我的心里，同情她的遭遇，也庆幸自己的境况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。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那时的自己还不知道，自己的学费也是母亲四处借来拼凑的。等后来，当我看着母亲四处还钱的时候，我终于明白了，她是为了不让我的自尊心在那么多的孩子面前受到伤害，才去那样做的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。她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挽留了我的尊严，却舍弃了自己的尊严。于是我在心里对自己说，长大一定要成为有钱人，不要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让家人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再因为钱而发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那时，似乎我只有这么一个梦想，艳羡金钱万贯的奢侈生活，平庸却简单，而如此简单的梦想背后是一种落寞与孤独，我不知道贫穷何时能在岁月里消失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也不知道拼搏这两个字于我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这个农村孩子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究竟是有多重，贫穷带给我的仅仅是一种急于摆脱的渴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二</w:t>
      </w: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拮据背后的觉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初中中期，九年义务教育开始免费，这极大得减轻了农村家庭孩子受教育的负担。初中时代，仿佛每个人脸上都洋溢着笑容，对遥不可及的未来充满了期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那一年，学校实行教师――贫困生一对一帮扶政策，帮扶我的是我的数学老师，当一百元的费用发到我手中后，自己有点不知所措，我不知道说什么好，心中只有感激，口中只有谢谢两个字，然而她笑着说：不用谢，你们只有努力学习，才能有一个好的未来，而眼下，沂源一中就是你们的目标。本以为，以后的日子，在她的课上会觉得很尴尬，然而，当一个人真正学会感激，学会报答，感激的心便化作无限动力，继续拼搏，而绝不仅仅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滞在感动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终于，我如愿以偿考入沂源一中。毕业那一天，我向自己发誓，将来一定要报答我的数学老师，不仅仅因为她对我的资助，更为了她为我树立的信心与拼劲儿，还有初中时代对我的殷殷教诲与期待。我因为家庭情况担忧自己的未来时，她让我明白，心在，任梦想多远，一个人总会找到前行的路，于是初中，就在感动与拼搏里瞬间而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初中毕业了，看着许多有钱人家为孩子上学而烦恼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他们的烦恼不亚于小时候我的父母对学费的烦恼。曾经梦想成为富翁，而富翁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一定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是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快乐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的么？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开始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反思自己的梦想，原来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人虽然可以贫穷，却不应该为钱而活，若把梦想建立在对富贵的追求上，是最平庸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进入高中，我开始真正懂得，也真正去用心体会，仿佛懂事，是在一夜之间。经历过的事情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因为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让自己心痛了，所以铭记在心头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，所以觉醒，激励自己一往直前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。曾经，幼稚地梦想成为富翁，曾经，非常梦想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将来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报答曾经帮助自己的人。高中的反思中，我逐渐明白，无论自己的老师，还是帮助自己的企业，他们并不企图将来会得到受助者多少回报，而他们真正的目的是为一个在经济上有困难的人树立信心，树立远大理想，不甘于和不败于现状，奋发向前。贫穷，不可能永远贫穷，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在现状中忧虑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，在贫穷中不能自拔，那么追梦的路，将是举步维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初中，高中，在别人的帮助中觉醒，彷徨与孤单也慢慢消退。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我知道，自己的努力总会有回报，而谈结果，为时尚早，总有一天，我会到达梦想的彼岸，看到最美的风景，自己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当下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要做的便是默默付出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只为花开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三</w:t>
      </w: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大学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  <w:lang w:eastAsia="zh-CN"/>
        </w:rPr>
        <w:t>的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受助与深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在大学里，我再次感受到学费是一件很苦的事情，面对父母，真的不好意思开口谈学费，每次谈起，开始有一种羞愧的感觉。几乎每一次回到学校，都变得比以前孤独，用着父母的血汗钱，自己，却什么忙也帮不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暑假，我在几家酒店打了二十多天的工，当我拿着自己挣来的钱去消费时，心里有种说不出的踏实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那份踏实的感觉甚至超越了用自己努力得来的奖学金。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因为那褶皱破损的钱凝结着自己的汗水，含有自己的劳动价值，血汗钱才是真真正正属于自己却又很实在的财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在霓虹的光下，在嘈杂的酒楼里，在歌声飘荡的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ktv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，有多少人用奖学金与助学金挥霍短暂的青春，难道这就是我们受助者应有的姿态么？我始终没有忘记自己曾经奋斗的日子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：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艰难的岁月，磨练了自己的意志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；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困难的征程，换来了心智的成熟。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身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在别人的帮助下，一个人是没有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任何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理由挥霍青春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人不可以有傲气，但不可以无傲骨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如果记得曾经的那个自己，那么就用感恩的心接受别人的帮助，而绝不是用别人的同情取得自己的物质快乐。勿忘别人温暖的帮助，勿忘别人殷切的关怀，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坚守自己的信念，遗忘对贫穷的恐惧，脚踏实地，走向自己的远方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jc w:val="center"/>
        <w:textAlignment w:val="auto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四</w:t>
      </w: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再回首，未曾孤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十年寒窗苦读，百月梦想征程。悠悠岁月河，漫漫荆棘路，曾经叹沿途之崎岖，问梦想在何方。当自己迷茫的时候，不知所措的时候，彷徨与无奈的时候，总有人伸出双手，帮我走出困境，驱散我心中的阴影，让我看到新的阳光，再次拾起勇敢的心，向梦想走去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求学的征程很苦，偶尔觉得一个人孤孤单单奋斗在追寻梦想的路上，这么多年也便走过来了。但是当带着感恩与满足的心，回头一看，往事历历在目，原来，在追梦的路上，我其实从未孤单过，因为，你们与我同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52:49Z</dcterms:created>
  <dc:creator>WPS Office</dc:creator>
  <dc:description/>
  <dc:language>en-US</dc:language>
  <cp:lastModifiedBy>资助中心</cp:lastModifiedBy>
  <dcterms:modified xsi:type="dcterms:W3CDTF">2014-12-03T05:06:16Z</dcterms:modified>
  <cp:revision>0</cp:revision>
  <dc:subject/>
  <dc:title>                  追梦征程，告别孤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