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hanging="0"/>
        <w:jc w:val="center"/>
        <w:textAlignment w:val="auto"/>
        <w:rPr>
          <w:rFonts w:ascii="黑体" w:hAnsi="黑体" w:eastAsia="黑体" w:cs="黑体"/>
          <w:shd w:fill="FFFFFF" w:val="clear"/>
        </w:rPr>
      </w:pPr>
      <w:r>
        <w:rPr>
          <w:rFonts w:ascii="黑体" w:hAnsi="黑体" w:cs="黑体" w:eastAsia="黑体"/>
          <w:shd w:fill="FFFFFF" w:val="clear"/>
        </w:rPr>
        <w:t>爱的传递，让梦想起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中国石油大学（华东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文学院汉语言文学</w:t>
      </w:r>
      <w:r>
        <w:rPr>
          <w:rFonts w:eastAsia="宋体" w:cs="宋体" w:ascii="宋体" w:hAnsi="宋体"/>
          <w:b/>
          <w:bCs/>
          <w:sz w:val="28"/>
          <w:szCs w:val="28"/>
        </w:rPr>
        <w:t>1201</w:t>
      </w:r>
      <w:r>
        <w:rPr>
          <w:rFonts w:ascii="宋体" w:hAnsi="宋体" w:cs="宋体"/>
          <w:b/>
          <w:bCs/>
          <w:sz w:val="28"/>
          <w:szCs w:val="28"/>
        </w:rPr>
        <w:t>班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高瑜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晚上，路过创造太阳时，在昏黄的灯光下，一大一小的自行车从身边缓缓走过，耳边飘过的是一个稚嫩天真、一个沉稳慈爱的声音，诵着唐代不朽的朗朗诗篇。月夜里，循着爱的足迹，我好像又看到了一个梦想的起航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jc w:val="center"/>
        <w:textAlignment w:val="auto"/>
        <w:rPr>
          <w:rFonts w:ascii="楷体" w:hAnsi="楷体" w:eastAsia="楷体" w:cs="楷体"/>
          <w:b/>
          <w:b/>
          <w:color w:val="000000"/>
          <w:sz w:val="28"/>
          <w:szCs w:val="28"/>
          <w:shd w:fill="FFFFFF" w:val="clear"/>
        </w:rPr>
      </w:pP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温暖的母爱，打开兴趣的匣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很小的时候，妈妈就发现我对语言有着特殊的感觉。妈妈说，一岁半，在别家的孩子刚刚牙牙学语时，我就已经会说出长长的完整的句子。看到我的天赋，妈妈就开始了一点一滴的熏陶：轻吟着“床前明月光，疑似地上霜”；教我念着“飞流直下三千尺，疑是银河落九天。”聪颖的她总会在合适的时间里，带给我无限的受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印象最深的是小时候的那台录音机。那时候，我们生活得很拮据。没有房子，住着廉价的出租房，每月爸爸妈妈辛辛苦苦挣来的钱在匀了债款之后就少得可怜了。尽管，吃顿饺子都是奢侈，但妈妈居然计算着每天的分分角角，硬是攒着钱，给我买了一台二手的录音机，买了一本叫故事盒的磁带。从那时起，每天早晨我就在绘声绘色的故事声中醒来。虽然早餐很简单，但是从录音机里飘出来的故事，让我每天清晨都异常幸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或许，兴趣的培养就是在不经意之间，却也总在母爱的港湾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我从最开始的听故事，渐渐转变为复述。再后来，就是我一个人在讲台上回想着故事盒的内容，声情并茂地给同学们讲故事。同学们都听得津津有味，连老师也呆住了。这一讲，就是一个学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jc w:val="center"/>
        <w:textAlignment w:val="auto"/>
        <w:rPr>
          <w:rFonts w:ascii="楷体" w:hAnsi="楷体" w:eastAsia="楷体" w:cs="楷体"/>
          <w:b/>
          <w:b/>
          <w:color w:val="000000"/>
          <w:sz w:val="28"/>
          <w:szCs w:val="28"/>
          <w:shd w:fill="FFFFFF" w:val="clear"/>
        </w:rPr>
      </w:pP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志愿的爱，插上梦想的翅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渐渐地，我不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再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局限于复述从故事盒里听到的故事了，我开始自己创造，给同学们讲我自己的故事。或许因了我那时的锻炼，我开始慢慢走向更大的舞台。当学校举办志愿服务——走进养老院时，我自告奋勇地报节目给爷爷奶奶讲故事。在学校锻炼了一个多学期的胆量让我在众人面前不卑不亢。节目结束时，有个老爷爷夸我不但声音条件好，而且胆子大。攀谈之后，我惊奇地发现，这个老爷爷是个主持演讲的高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因了养老院的爷爷奶奶对我的赞不绝口，也因了老爷爷对我的指点让我受益匪浅，从那以后，我经常去养老院陪伴那些和蔼的爷爷奶奶。在那段时间里，我不仅和他们一起收获了欢声笑语，而且我的演讲能力正在老爷爷的指点下不断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终于，在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2006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年的全市中小学生助学筑梦演讲比赛中，我一举获得一等奖。我把奖状放在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了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养老院的爷爷奶奶那里，我想，这是他们带给我的成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志愿的爱，帮我插上梦想的翅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jc w:val="center"/>
        <w:textAlignment w:val="auto"/>
        <w:rPr>
          <w:rFonts w:ascii="楷体" w:hAnsi="楷体" w:eastAsia="楷体" w:cs="楷体"/>
          <w:b/>
          <w:b/>
          <w:color w:val="000000"/>
          <w:sz w:val="28"/>
          <w:szCs w:val="28"/>
          <w:shd w:fill="FFFFFF" w:val="clear"/>
        </w:rPr>
      </w:pP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筑梦的爱，助梦想起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我开始不断地参加各种演讲比赛，读书报告，风采展示。每一次的比赛都让我收获颇多，让我看到了比我更加优秀的人才。所以，每次比赛结束，我都以更高的标准要求自己，用多的汗水准备下一次的较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不仅如此，为了让自己全方面发展，在学习上，我更是丝毫不敢松懈。凭着自己的努力，我在中学连续三年都获得学习优秀奖学金，并且在进入大学以来，获得国家励志奖学金和学习优秀奖学金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尽管高三暑假到大一的那段时间，家里变故不断，但是在国家、老师、同学的帮助下，我的学习没有受到任何影响。我一边自己打工、做家教；一边努力充实着自己，参加各种活动，努力为大家服务，并且到山区进行支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这样的坚持我做了两年半，我收获了名列前茅的学习成绩，收获了各种能力的相应提高。如今的我已经明确了未来的目标，并且开始靠自己的力量帮助家里分担负担。我相信，梦想的力量是伟大的。只要我肯坚持，我一定会走到彼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/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我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非常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感谢着一路走来所有给我帮助的人们，因为有你们，我才会成为今天的自己。“滴水之恩，当以涌泉相报。”我一定不辜负大家的厚望，让梦想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绽放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青春光芒，让爱的传递放飞更多的梦想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2:28:00Z</dcterms:created>
  <dc:creator>gaoyushuang</dc:creator>
  <dc:description/>
  <dc:language>en-US</dc:language>
  <cp:lastModifiedBy>勤工助学</cp:lastModifiedBy>
  <dcterms:modified xsi:type="dcterms:W3CDTF">2014-12-03T08:39:06Z</dcterms:modified>
  <cp:revision>5</cp:revision>
  <dc:subject/>
  <dc:title>爱的传递，让梦想起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