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exact" w:line="460" w:before="156" w:after="156"/>
        <w:ind w:left="0" w:right="0" w:hanging="0"/>
        <w:jc w:val="center"/>
        <w:textAlignment w:val="auto"/>
        <w:rPr>
          <w:rFonts w:ascii="黑体" w:hAnsi="黑体" w:eastAsia="黑体" w:cs="黑体"/>
          <w:shd w:fill="FFFFFF" w:val="clear"/>
        </w:rPr>
      </w:pPr>
      <w:r>
        <w:rPr>
          <w:rFonts w:ascii="黑体" w:hAnsi="黑体" w:cs="黑体" w:eastAsia="黑体"/>
          <w:shd w:fill="FFFFFF" w:val="clear"/>
        </w:rPr>
        <w:t>走在深秋的路上</w:t>
      </w:r>
    </w:p>
    <w:p>
      <w:pPr>
        <w:pStyle w:val="Normal"/>
        <w:keepNext w:val="false"/>
        <w:keepLines w:val="false"/>
        <w:pageBreakBefore w:val="false"/>
        <w:widowControl w:val="false"/>
        <w:kinsoku w:val="true"/>
        <w:overflowPunct w:val="true"/>
        <w:autoSpaceDE w:val="true"/>
        <w:bidi w:val="0"/>
        <w:snapToGrid w:val="true"/>
        <w:spacing w:lineRule="auto" w:line="240" w:before="156" w:after="156"/>
        <w:ind w:left="0" w:right="0" w:hanging="0"/>
        <w:jc w:val="center"/>
        <w:textAlignment w:val="auto"/>
        <w:rPr>
          <w:rFonts w:ascii="宋体" w:hAnsi="宋体" w:eastAsia="宋体" w:cs="宋体"/>
          <w:b/>
          <w:b/>
          <w:bCs/>
          <w:sz w:val="28"/>
          <w:szCs w:val="28"/>
        </w:rPr>
      </w:pPr>
      <w:r>
        <w:rPr>
          <w:rFonts w:ascii="宋体" w:hAnsi="宋体" w:cs="宋体"/>
          <w:b/>
          <w:bCs/>
          <w:sz w:val="28"/>
          <w:szCs w:val="28"/>
        </w:rPr>
        <w:t>中国石油大学（华东）</w:t>
      </w:r>
      <w:r>
        <w:rPr>
          <w:rFonts w:ascii="宋体" w:hAnsi="宋体" w:cs="宋体"/>
          <w:b/>
          <w:bCs/>
          <w:sz w:val="28"/>
          <w:szCs w:val="28"/>
          <w:lang w:val="en-US" w:eastAsia="zh-CN"/>
        </w:rPr>
        <w:t xml:space="preserve">  </w:t>
      </w:r>
      <w:r>
        <w:rPr>
          <w:rFonts w:ascii="宋体" w:hAnsi="宋体" w:cs="宋体"/>
          <w:b/>
          <w:bCs/>
          <w:sz w:val="28"/>
          <w:szCs w:val="28"/>
          <w:lang w:eastAsia="zh-CN"/>
        </w:rPr>
        <w:t>理学院</w:t>
      </w:r>
      <w:r>
        <w:rPr>
          <w:rFonts w:ascii="宋体" w:hAnsi="宋体" w:cs="宋体"/>
          <w:b/>
          <w:bCs/>
          <w:sz w:val="28"/>
          <w:szCs w:val="28"/>
        </w:rPr>
        <w:t>光信息科学与技术</w:t>
      </w:r>
      <w:r>
        <w:rPr>
          <w:rFonts w:ascii="宋体" w:hAnsi="宋体" w:cs="宋体"/>
          <w:b/>
          <w:bCs/>
          <w:sz w:val="28"/>
          <w:szCs w:val="28"/>
          <w:lang w:val="en-US" w:eastAsia="zh-CN"/>
        </w:rPr>
        <w:t xml:space="preserve">  胡爱芹</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她提笔行文不为凸显自身成长的心酸泪水，她也不会紧握自卑而后默默落泪，她所感激的是那份特殊的刻骨铭心的成长经历，回忆往昔只为能更加敏锐地感知幸福，更加坚毅地走向最初的梦想！</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jc w:val="right"/>
        <w:textAlignment w:val="auto"/>
        <w:rPr>
          <w:rFonts w:ascii="楷体" w:hAnsi="楷体" w:eastAsia="楷体" w:cs="楷体"/>
          <w:color w:val="000000"/>
          <w:sz w:val="24"/>
          <w:szCs w:val="24"/>
          <w:shd w:fill="FFFFFF" w:val="clear"/>
        </w:rPr>
      </w:pPr>
      <w:r>
        <w:rPr>
          <w:rFonts w:eastAsia="楷体" w:cs="楷体" w:ascii="楷体" w:hAnsi="楷体"/>
          <w:color w:val="000000"/>
          <w:sz w:val="24"/>
          <w:szCs w:val="24"/>
          <w:shd w:fill="FFFFFF" w:val="clear"/>
        </w:rPr>
        <w:t>——</w:t>
      </w:r>
      <w:r>
        <w:rPr>
          <w:rFonts w:ascii="楷体" w:hAnsi="楷体" w:cs="楷体" w:eastAsia="楷体"/>
          <w:color w:val="000000"/>
          <w:sz w:val="24"/>
          <w:szCs w:val="24"/>
          <w:shd w:fill="FFFFFF" w:val="clear"/>
        </w:rPr>
        <w:t>题记</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叶落胸前，已是深秋。一阵秋风袭来，卷起满地落叶，微微泛黄，在校园里轻轻飘荡。图书馆铃声响起，她背起书包走进簇拥的人群，看着同学的嬉笑打闹，望着社团活动的有声有色，听着耳中柔和的乐曲……这便是大学，最美的青春年华。微凉的秋风抚在脸上，她的感知更加敏感细腻，恍惚间跌进了往昔的记忆——即使不易，但还好，她坚定的走到了这个深秋的路上。</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九岁那年，也是秋天，她兴高采烈的背着奶奶用汽水袋做的“书包”迈进学校的大门，却因衣服破烂和书包丑而被同学嘲笑、指指点点，强烈的自尊心顿时荡然无存，她扔掉书包，跑回家大哭大闹不罢休，自此学校给她罩上了自卑的阴影……父亲借学费时那近乎祈求的声音让她明白了什么。她默默奋起，无视别人的冷落，勤勉求学，深得老师喜欢，抱回一张张奖状，贴满了堂屋的半面墙，全村人的赞许，父亲脸上洋溢着发自内向的微笑，让幼小的她明白了什么是希望，怎样变强大。村里人的议论“这孩子将来有出息，可惜他爸没有机会享她的福……”“哎，二叔也是操劳的命！”“只可惜她妈……”，而后不免又是一阵叹息。不一样的童年，缺失母爱的记忆，她不觉得苦，却懂得了担当与责任，穷人的孩子早当家。荆棘丛中走过，潸然泪落，却不是凄凉！</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又是一年秋风乍起！她在镇上读书，周六回家，背了一大包书，父亲收拾好了农具去地里拔棉花柴，缓慢起身时双鬓的花发刺痛了她的心，她极力回忆却记不起父亲年轻时的模样，看着父亲蹒跚的背影，“爸，我也去”“你没有作业？”“没有。我在学校早就写完了”……“你爸咋那么</w:t>
      </w:r>
      <w:r>
        <w:rPr>
          <w:rFonts w:ascii="楷体" w:hAnsi="楷体" w:cs="楷体" w:eastAsia="楷体"/>
          <w:color w:val="000000"/>
          <w:sz w:val="24"/>
          <w:szCs w:val="24"/>
          <w:shd w:fill="FFFFFF" w:val="clear"/>
          <w:lang w:eastAsia="zh-CN"/>
        </w:rPr>
        <w:t>不</w:t>
      </w:r>
      <w:r>
        <w:rPr>
          <w:rFonts w:ascii="楷体" w:hAnsi="楷体" w:cs="楷体" w:eastAsia="楷体"/>
          <w:color w:val="000000"/>
          <w:sz w:val="24"/>
          <w:szCs w:val="24"/>
          <w:shd w:fill="FFFFFF" w:val="clear"/>
        </w:rPr>
        <w:t>疼你呢？也不怕把你累不长个儿了”，邻居地的婶婶说。不是父亲不爱她，只是没有办法……一天下来，手心里起了好几个水泡，浑身酸疼。不过那时的她精力出奇的旺盛，晚上回来还可以写作业到很晚，继而趴在被窝里用手电筒照着背书，生怕父亲看到了。挑灯夜读也好，闻鸡起舞也罢，她已经渐渐长大！</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风起叶落，一个喜讯打破了这个平静的小村庄。她以全县第一名的成绩升入县里最好的高中，并破天荒的被招为了全免生，父亲脸上的皱纹霎时间少了很多，她也成为了村里甚至是附近村里议论的话题。无论如何，减轻了家里的负担，她也是干劲十足，感激不已，而默默将感恩铭记在了心底。读书万卷，勤学苦练，走过了那个给她带来无限遐想的高中三年。学习不苦，甘之如饴，双手去掂量的人往往更注重果实的分量，而她却更在意花朵的鲜艳！</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一纸通知，与石大结缘。细雨飞花，父亲站在站台上眉头紧锁的抽着烟，什么话也没有说，而她却是如骨鲠在喉，吞咽艰难，火车隆隆启动的那一刻，她微笑回头挥手告别，却见父亲眉宇间几点雨珠，晶莹剔透，两鬓头发已斑白，右手半起，欲言又止，转而挥手微笑。待到转过身来，她已泪流满面，摸着包里放的县里“圆梦工程”的</w:t>
      </w:r>
      <w:r>
        <w:rPr>
          <w:rFonts w:eastAsia="楷体" w:cs="楷体" w:ascii="楷体" w:hAnsi="楷体"/>
          <w:color w:val="000000"/>
          <w:sz w:val="24"/>
          <w:szCs w:val="24"/>
          <w:shd w:fill="FFFFFF" w:val="clear"/>
        </w:rPr>
        <w:t>3000</w:t>
      </w:r>
      <w:r>
        <w:rPr>
          <w:rFonts w:ascii="楷体" w:hAnsi="楷体" w:cs="楷体" w:eastAsia="楷体"/>
          <w:color w:val="000000"/>
          <w:sz w:val="24"/>
          <w:szCs w:val="24"/>
          <w:shd w:fill="FFFFFF" w:val="clear"/>
        </w:rPr>
        <w:t>元助学金，她默默发誓“孩儿立志出乡关，学不成名誓不还！”抵达学校，她打电话报平安，父亲淡淡的说：“钱用完了就往家打电话，我再想办法，好好读书！”但他能有什么办法。有时真的很疑惑，是什么力量使得一个家徒四壁的家庭、一个年迈七旬的没有受过任何教育的老父亲坚定的托起了一个孩子的求学梦，使她升初中、读高中，一直到大学，接受中国的高等教育，而不是像万千普通农村孩子一样被卷入到“打工仔、打工妹”的浪潮中？</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十年寒窗梦寐以求的大学和她想象中的完全不同，初来乍到的不适应，陌生环境中的羞涩，还有那自尊掩盖下的自卑使她觉得自己差别人好多好多；甚至不敢与他人交流，怕别人问及家庭后嘲笑或者看不起自己；得知学校贫困生的资助政策后，她默默的递交了申请材料，并被认定为特困生，拿到了</w:t>
      </w:r>
      <w:r>
        <w:rPr>
          <w:rFonts w:eastAsia="楷体" w:cs="楷体" w:ascii="楷体" w:hAnsi="楷体"/>
          <w:color w:val="000000"/>
          <w:sz w:val="24"/>
          <w:szCs w:val="24"/>
          <w:shd w:fill="FFFFFF" w:val="clear"/>
        </w:rPr>
        <w:t>500</w:t>
      </w:r>
      <w:r>
        <w:rPr>
          <w:rFonts w:ascii="楷体" w:hAnsi="楷体" w:cs="楷体" w:eastAsia="楷体"/>
          <w:color w:val="000000"/>
          <w:sz w:val="24"/>
          <w:szCs w:val="24"/>
          <w:shd w:fill="FFFFFF" w:val="clear"/>
        </w:rPr>
        <w:t>元的临时生活费，她仔细的盘算着生活费的花销计划，希望尽量可以撑得时间长一些。每每看到宿舍同学一块出去购物，她总是会选择匆匆的去图书馆看书。“爸，我生活费有着落了，您不用担心！”……</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世界上有两种生物能够登上金字塔，一种是可以展翅翱翔的雄鹰，一种是只能徐徐前行的蜗牛。既然没有像雄鹰一样搏击蓝天的资质，那么便可以培养像蜗牛一样坚韧不拔的毅力。她深知自己不够聪明，但更明晓勤能补拙，在基础课程和专业课程的学习上，勤勤勉勉，付出多于他人几倍的努力力争上游，取得满分或近满分的成绩。或许别人看来这样的生活很乏味，很枯燥，她却觉得很充实，坚信自己学得到的每一样东西都会在某个特定时期发挥它的作用；她如饥似渴的阅读图书馆里的大量书籍，恨不得把那海量的知识灌进自己肚里，只为能君子藏器，待时而动，终究会厚积薄发；迎着朝露出发，披着月光“回家”，耐得住寂寞，享受孤独，才能细细品味这稍纵即逝的宝贵年华！置身于这高楼林立的繁华城市，享受着现代高科技带来的便利，目睹城市老人生活的悠闲与愉悦……更容易想到作为劳动最底层的父亲，古稀之年，仍要劳作于田地，烈日炎炎下的辛劳，风吹日晒的艰辛，扛装</w:t>
      </w:r>
      <w:r>
        <w:rPr>
          <w:rFonts w:eastAsia="楷体" w:cs="楷体" w:ascii="楷体" w:hAnsi="楷体"/>
          <w:color w:val="000000"/>
          <w:sz w:val="24"/>
          <w:szCs w:val="24"/>
          <w:shd w:fill="FFFFFF" w:val="clear"/>
        </w:rPr>
        <w:t>100</w:t>
      </w:r>
      <w:r>
        <w:rPr>
          <w:rFonts w:ascii="楷体" w:hAnsi="楷体" w:cs="楷体" w:eastAsia="楷体"/>
          <w:color w:val="000000"/>
          <w:sz w:val="24"/>
          <w:szCs w:val="24"/>
          <w:shd w:fill="FFFFFF" w:val="clear"/>
        </w:rPr>
        <w:t>多斤麦子时的拼尽全力。此时的她心痛不已，唯有脚踏实地、坚强的走下去！</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家境贫寒，她始终没有抱怨，反而更加体谅父亲的艰辛和大学生活的来之不易。校园兼职，一晚上弯腰</w:t>
      </w:r>
      <w:r>
        <w:rPr>
          <w:rFonts w:eastAsia="楷体" w:cs="楷体" w:ascii="楷体" w:hAnsi="楷体"/>
          <w:color w:val="000000"/>
          <w:sz w:val="24"/>
          <w:szCs w:val="24"/>
          <w:shd w:fill="FFFFFF" w:val="clear"/>
        </w:rPr>
        <w:t>2000</w:t>
      </w:r>
      <w:r>
        <w:rPr>
          <w:rFonts w:ascii="楷体" w:hAnsi="楷体" w:cs="楷体" w:eastAsia="楷体"/>
          <w:color w:val="000000"/>
          <w:sz w:val="24"/>
          <w:szCs w:val="24"/>
          <w:shd w:fill="FFFFFF" w:val="clear"/>
        </w:rPr>
        <w:t>余次在学校宿舍楼发传单，推门而进时多少的嫌弃与不耐烦她都微笑面对，那么多次的工作经历，从来没有浪费过老板的每一张传单，也绝不会偷懒。满头大汗时，她会高兴的给父亲打电话：“爸，您知道吗？我发传单三个小时就轻松的挣到了</w:t>
      </w:r>
      <w:r>
        <w:rPr>
          <w:rFonts w:eastAsia="楷体" w:cs="楷体" w:ascii="楷体" w:hAnsi="楷体"/>
          <w:color w:val="000000"/>
          <w:sz w:val="24"/>
          <w:szCs w:val="24"/>
          <w:shd w:fill="FFFFFF" w:val="clear"/>
        </w:rPr>
        <w:t>50</w:t>
      </w:r>
      <w:r>
        <w:rPr>
          <w:rFonts w:ascii="楷体" w:hAnsi="楷体" w:cs="楷体" w:eastAsia="楷体"/>
          <w:color w:val="000000"/>
          <w:sz w:val="24"/>
          <w:szCs w:val="24"/>
          <w:shd w:fill="FFFFFF" w:val="clear"/>
        </w:rPr>
        <w:t>块钱……”接近</w:t>
      </w:r>
      <w:r>
        <w:rPr>
          <w:rFonts w:eastAsia="楷体" w:cs="楷体" w:ascii="楷体" w:hAnsi="楷体"/>
          <w:color w:val="000000"/>
          <w:sz w:val="24"/>
          <w:szCs w:val="24"/>
          <w:shd w:fill="FFFFFF" w:val="clear"/>
        </w:rPr>
        <w:t>0</w:t>
      </w:r>
      <w:r>
        <w:rPr>
          <w:rFonts w:ascii="楷体" w:hAnsi="楷体" w:cs="楷体" w:eastAsia="楷体"/>
          <w:color w:val="000000"/>
          <w:sz w:val="24"/>
          <w:szCs w:val="24"/>
          <w:shd w:fill="FFFFFF" w:val="clear"/>
        </w:rPr>
        <w:t>点钟战战兢兢的回寝室，总会有点害怕，但这劳其筋骨的经历反而让她深知自己的起点有多低，也更加深刻地体会到父亲操劳一生的不容易！</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也曾有过百转千回自彷徨，潸然泪下，而又无可奈何。</w:t>
      </w:r>
      <w:r>
        <w:rPr>
          <w:rFonts w:eastAsia="楷体" w:cs="楷体" w:ascii="楷体" w:hAnsi="楷体"/>
          <w:color w:val="000000"/>
          <w:sz w:val="24"/>
          <w:szCs w:val="24"/>
          <w:shd w:fill="FFFFFF" w:val="clear"/>
        </w:rPr>
        <w:t>2013</w:t>
      </w:r>
      <w:r>
        <w:rPr>
          <w:rFonts w:ascii="楷体" w:hAnsi="楷体" w:cs="楷体" w:eastAsia="楷体"/>
          <w:color w:val="000000"/>
          <w:sz w:val="24"/>
          <w:szCs w:val="24"/>
          <w:shd w:fill="FFFFFF" w:val="clear"/>
        </w:rPr>
        <w:t>年</w:t>
      </w:r>
      <w:r>
        <w:rPr>
          <w:rFonts w:eastAsia="楷体" w:cs="楷体" w:ascii="楷体" w:hAnsi="楷体"/>
          <w:color w:val="000000"/>
          <w:sz w:val="24"/>
          <w:szCs w:val="24"/>
          <w:shd w:fill="FFFFFF" w:val="clear"/>
        </w:rPr>
        <w:t>10</w:t>
      </w:r>
      <w:r>
        <w:rPr>
          <w:rFonts w:ascii="楷体" w:hAnsi="楷体" w:cs="楷体" w:eastAsia="楷体"/>
          <w:color w:val="000000"/>
          <w:sz w:val="24"/>
          <w:szCs w:val="24"/>
          <w:shd w:fill="FFFFFF" w:val="clear"/>
        </w:rPr>
        <w:t>月，突如其来的消息几乎将她完全击垮，父亲在晚上脱皮玉米时被机器所伤，手术住院一周多。作为独生子女的她接到消息，只觉天塌地陷，回家侍疾，看到满头白发、极尽消瘦的父亲经历手术后愈加沧桑，右腿打上了沉重的石膏，被高高吊着，此时第一次感到父亲已经年迈，是那么的脆弱，再也经不起折腾了。她转过身，泪流满面，却又急速地用袖口擦掉眼泪，微笑的看着熟睡中的父亲。端茶倒水，烧火做饭，尽心伺候，却是瞬间长大了好多。十日后，返校前，她拜访左邻右舍，祈求多帮衬卧病在床的老父亲……纵使泪过红眼，百般眷恋，终究是凝固了院落的寂静，踏上了东去的列车！半年后，她用国家奖学金支付了父亲的医药费。</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缺失往往让她更懂得感恩。两年来之所以能够坚定的走过来，是父亲的坚持，是她自己的努力，但最得益于国家助学贷款和国家助学金的帮扶。她感激这份雪中送炭般的温暖，让父亲少了多少为难，也让她不用为生活费而整天细细规划，可以安心读书，尽情沐浴这大学里的最温暖的阳光，竭尽全力奔向梦想的方向！将爱心传递，是她义不容辞的责任，无论走到何方，走向何处，都不会忘记在自己风雨飘摇的回忆里那把可以遮风避雨的伞！</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rPr>
      </w:pPr>
      <w:r>
        <w:rPr>
          <w:rFonts w:ascii="楷体" w:hAnsi="楷体" w:cs="楷体" w:eastAsia="楷体"/>
          <w:color w:val="000000"/>
          <w:sz w:val="24"/>
          <w:szCs w:val="24"/>
          <w:shd w:fill="FFFFFF" w:val="clear"/>
        </w:rPr>
        <w:t>提笔成文，她感慨万千！微风习习，唤她回到现实里，秋叶泛黄，天空湛蓝，交相辉映，一切是那么的美好。她提了提书包，走在了路上，未来还得继续！</w:t>
      </w:r>
    </w:p>
    <w:p>
      <w:pPr>
        <w:pStyle w:val="Normal"/>
        <w:spacing w:lineRule="auto" w:line="276"/>
        <w:ind w:firstLine="420"/>
        <w:rPr>
          <w:rFonts w:ascii="宋体" w:hAnsi="宋体" w:eastAsia="楷体" w:cs="宋体"/>
          <w:color w:val="000000"/>
          <w:sz w:val="24"/>
          <w:szCs w:val="21"/>
          <w:shd w:fill="FFFFFF" w:val="clear"/>
        </w:rPr>
      </w:pPr>
      <w:r>
        <w:rPr>
          <w:rFonts w:eastAsia="楷体" w:cs="宋体" w:ascii="宋体" w:hAnsi="宋体"/>
          <w:color w:val="000000"/>
          <w:sz w:val="24"/>
          <w:szCs w:val="21"/>
          <w:shd w:fill="FFFFFF" w:val="clear"/>
        </w:rPr>
      </w:r>
    </w:p>
    <w:p>
      <w:pPr>
        <w:pStyle w:val="Normal"/>
        <w:spacing w:lineRule="auto" w:line="276"/>
        <w:ind w:firstLine="420"/>
        <w:rPr>
          <w:rFonts w:ascii="宋体" w:hAnsi="宋体" w:cs="宋体"/>
          <w:sz w:val="24"/>
          <w:szCs w:val="21"/>
        </w:rPr>
      </w:pPr>
      <w:r>
        <w:rPr>
          <w:rFonts w:cs="宋体" w:ascii="宋体" w:hAnsi="宋体"/>
          <w:sz w:val="24"/>
          <w:szCs w:val="21"/>
        </w:rPr>
      </w:r>
    </w:p>
    <w:p>
      <w:pPr>
        <w:pStyle w:val="Normal"/>
        <w:spacing w:lineRule="auto" w:line="276"/>
        <w:ind w:firstLine="420"/>
        <w:rPr>
          <w:rFonts w:ascii="宋体" w:hAnsi="宋体" w:cs="宋体"/>
          <w:sz w:val="24"/>
          <w:szCs w:val="21"/>
        </w:rPr>
      </w:pPr>
      <w:r>
        <w:rPr>
          <w:rFonts w:cs="宋体" w:ascii="宋体" w:hAnsi="宋体"/>
          <w:sz w:val="24"/>
          <w:szCs w:val="21"/>
        </w:rPr>
      </w:r>
    </w:p>
    <w:p>
      <w:pPr>
        <w:pStyle w:val="Normal"/>
        <w:spacing w:lineRule="auto" w:line="276"/>
        <w:ind w:firstLine="420"/>
        <w:rPr>
          <w:rFonts w:ascii="宋体" w:hAnsi="宋体" w:cs="宋体"/>
          <w:sz w:val="24"/>
          <w:szCs w:val="21"/>
        </w:rPr>
      </w:pPr>
      <w:r>
        <w:rPr>
          <w:rFonts w:cs="宋体" w:ascii="宋体" w:hAnsi="宋体"/>
          <w:sz w:val="24"/>
          <w:szCs w:val="21"/>
        </w:rPr>
      </w:r>
    </w:p>
    <w:p>
      <w:pPr>
        <w:pStyle w:val="Normal"/>
        <w:spacing w:lineRule="auto" w:line="276"/>
        <w:ind w:firstLine="420"/>
        <w:rPr>
          <w:rFonts w:ascii="宋体" w:hAnsi="宋体" w:cs="宋体"/>
          <w:sz w:val="24"/>
          <w:szCs w:val="21"/>
        </w:rPr>
      </w:pPr>
      <w:r>
        <w:rPr>
          <w:rFonts w:cs="宋体" w:ascii="宋体" w:hAnsi="宋体"/>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2:23:00Z</dcterms:created>
  <dc:creator/>
  <dc:description/>
  <dc:language>en-US</dc:language>
  <cp:lastModifiedBy>勤工助学</cp:lastModifiedBy>
  <dcterms:modified xsi:type="dcterms:W3CDTF">2014-12-03T09:06:11Z</dcterms:modified>
  <cp:revision>0</cp:revision>
  <dc:subject/>
  <dc:title>走在深秋的路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