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460" w:before="156" w:after="156"/>
        <w:ind w:left="0" w:right="0" w:hanging="0"/>
        <w:jc w:val="center"/>
        <w:textAlignment w:val="auto"/>
        <w:rPr>
          <w:rFonts w:ascii="黑体" w:hAnsi="黑体" w:eastAsia="黑体" w:cs="黑体"/>
          <w:shd w:fill="FFFFFF" w:val="clear"/>
        </w:rPr>
      </w:pPr>
      <w:r>
        <w:rPr>
          <w:rFonts w:ascii="黑体" w:hAnsi="黑体" w:cs="黑体" w:eastAsia="黑体"/>
          <w:shd w:fill="FFFFFF" w:val="clear"/>
        </w:rPr>
        <w:t>梦里花落知多少</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rPr>
      </w:pPr>
      <w:r>
        <w:rPr>
          <w:rFonts w:ascii="宋体" w:hAnsi="宋体" w:cs="宋体"/>
          <w:b/>
          <w:bCs/>
          <w:sz w:val="28"/>
          <w:szCs w:val="28"/>
        </w:rPr>
        <w:t>中国石油大学（华东）</w:t>
      </w:r>
      <w:r>
        <w:rPr>
          <w:rFonts w:ascii="宋体" w:hAnsi="宋体" w:cs="宋体"/>
          <w:b/>
          <w:bCs/>
          <w:sz w:val="28"/>
          <w:szCs w:val="28"/>
          <w:lang w:val="en-US" w:eastAsia="zh-CN"/>
        </w:rPr>
        <w:t xml:space="preserve"> </w:t>
      </w:r>
      <w:r>
        <w:rPr>
          <w:rFonts w:ascii="宋体" w:hAnsi="宋体" w:cs="宋体"/>
          <w:b/>
          <w:bCs/>
          <w:sz w:val="28"/>
          <w:szCs w:val="28"/>
        </w:rPr>
        <w:t>化学工程学院化学工程与工艺专业</w:t>
      </w:r>
      <w:r>
        <w:rPr>
          <w:rFonts w:ascii="宋体" w:hAnsi="宋体" w:cs="宋体"/>
          <w:b/>
          <w:bCs/>
          <w:sz w:val="28"/>
          <w:szCs w:val="28"/>
          <w:lang w:val="en-US" w:eastAsia="zh-CN"/>
        </w:rPr>
        <w:t xml:space="preserve">  </w:t>
      </w:r>
      <w:r>
        <w:rPr>
          <w:rFonts w:ascii="宋体" w:hAnsi="宋体" w:cs="宋体"/>
          <w:b/>
          <w:bCs/>
          <w:sz w:val="28"/>
          <w:szCs w:val="28"/>
        </w:rPr>
        <w:t>王依晴</w:t>
      </w:r>
    </w:p>
    <w:p>
      <w:pPr>
        <w:pStyle w:val="Normal"/>
        <w:ind w:firstLine="560"/>
        <w:rPr>
          <w:rFonts w:ascii="宋体" w:hAnsi="宋体" w:cs="宋体"/>
          <w:sz w:val="28"/>
          <w:szCs w:val="28"/>
        </w:rPr>
      </w:pPr>
      <w:r>
        <w:rPr>
          <w:rFonts w:ascii="楷体" w:hAnsi="楷体" w:cs="楷体" w:eastAsia="楷体"/>
          <w:color w:val="000000"/>
          <w:sz w:val="24"/>
          <w:szCs w:val="24"/>
          <w:shd w:fill="FFFFFF" w:val="clear"/>
        </w:rPr>
        <w:t>青春，似乎是一场梦想与现实的的邂逅，梦中有昨夜的缠绵梦花开，梦中有今夕的静美花落。细雨飞花，簌簌而落，且在明媚的青春岁月里，去追求梦想的花期，待到暗香盈袖，一醉方休。</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jc w:val="center"/>
        <w:textAlignment w:val="auto"/>
        <w:rPr>
          <w:rFonts w:ascii="楷体" w:hAnsi="楷体" w:eastAsia="楷体" w:cs="楷体"/>
          <w:b/>
          <w:b/>
          <w:color w:val="000000"/>
          <w:sz w:val="28"/>
          <w:szCs w:val="28"/>
          <w:shd w:fill="FFFFFF" w:val="clear"/>
        </w:rPr>
      </w:pPr>
      <w:r>
        <w:rPr>
          <w:rFonts w:ascii="楷体" w:hAnsi="楷体" w:cs="楷体" w:eastAsia="楷体"/>
          <w:b/>
          <w:color w:val="000000"/>
          <w:sz w:val="28"/>
          <w:szCs w:val="28"/>
          <w:shd w:fill="FFFFFF" w:val="clear"/>
        </w:rPr>
        <w:t>梦里花开，共赴花期</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 xml:space="preserve">小城的记忆，是一个被浮华遗忘的地方：低矮的半旧楼房、马路两边足以蔽日的老梧桐、夜晚宁静的万家灯火、还有时不时遇见的颓圮的角落。与霓虹灯陪着高楼大厦的京津沪相比，这里似乎还散发着世代务农的泥土气息，隐匿在岁月之中，甚至有些渺小和苍白，却守着他的宁静与安然。 </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的家，就是这个小城万家灯火中平凡而简单的一个。</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在这里，我渐渐长大，爱上了文字的纯粹与厚重，爱上了笔尖划过纸面的声音。也许我的家没有给予我一个足以炫耀的资本，却给了我弥足珍贵的细腻而坚强的心境。守着时光里的“花非花雾非雾”梵唱，我听到我梦里花开的声音。</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没有背后的光环笼罩，也没有前路的平川万里，有的只是，我一步一部走来的足迹。我从小城的背影中走来，步入大学的校园，在这个“面朝大海，春暖花开”的地方，我与青春的脚步不期而遇。</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jc w:val="center"/>
        <w:textAlignment w:val="auto"/>
        <w:rPr>
          <w:rFonts w:ascii="楷体" w:hAnsi="楷体" w:eastAsia="楷体" w:cs="楷体"/>
          <w:b/>
          <w:b/>
          <w:color w:val="000000"/>
          <w:sz w:val="28"/>
          <w:szCs w:val="28"/>
          <w:shd w:fill="FFFFFF" w:val="clear"/>
        </w:rPr>
      </w:pPr>
      <w:r>
        <w:rPr>
          <w:rFonts w:ascii="楷体" w:hAnsi="楷体" w:cs="楷体" w:eastAsia="楷体"/>
          <w:b/>
          <w:color w:val="000000"/>
          <w:sz w:val="28"/>
          <w:szCs w:val="28"/>
          <w:shd w:fill="FFFFFF" w:val="clear"/>
        </w:rPr>
        <w:t>桃之夭夭，灼灼其华</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站在唐岛湾畔，微咸的海风迎面拂来，空气中还氤氲着淡淡的湿气。带着对文字的钟爱，我用一抔泥土把梦想和希望的种子掩埋，我期待着，在奋斗的汗水与泪水的灌溉下，这一树花开，灼灼其华。</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不知道别人的大学是怎样一番模样，是春花秋月的迷醉，亦或是披荆斩棘的开拓？而我的青春，是与文字相伴的痴迷和钟情，时光流转，铅印的字迹拼凑成了一段酿着墨香的回忆。</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成为大学生记者团的一员，对于我来说既陌生又莫名的欣喜，就是从这一天起，拿起手中的笔，这里将是我的文字梦起航的地方。</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从最简单的新闻学起，摄影、采访、编辑、通讯……一点一滴，从零开始，这其中，有过辛酸，有过疲惫，有过迷茫，我饮着曾经沧海岁月酿的醉，其中的味道，是坚定，是坚强，是坚持。</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还记得，第一次参访时的局促与羞涩，不知所措的我，努力鼓起勇气，看向别人的眼睛；到如今，我已能落落大方地敲开一位曾在人民大会堂领奖的教授的办公室，面带微笑，从容采访。然而只有我自己清楚，从容的背后，是我对着镜子一遍又一遍的演练的付出，是一次又一次在深夜里准备资料的疲惫。</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还记得，投出去的文章杳无音信，我也有过失望，我问我自己，是不是我对自己的期望太高，而这样的高度真的难以企及；到如今，当我的文字频频出现在报纸上的时候，当我的宣传总积分位居全校学生中第四的时候，我知道，文字的背后，是一遍又一遍的修改，是一次又一次的雕琢。</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还记得，第一次看到《萃园》收录我的诗篇，素白的纸张中，流墨的痕迹诉说着青春里奋斗过的风景；我还记得，多少次深夜里的灯光闪烁，敲击键盘的声音伴我度过一个有一个日出日落；我还记得，当别人都酣然入睡的时候，我还在为熬出一篇稿子而委屈地泪湿眼眶；我还记得，为跟踪新闻，我拿着相机在校园里奔走时的狼狈模样和来不及吃饭时匆匆塞到口中的面包干涩的味道……</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知道前路漫漫而修远，但每个人心中都有一个梦想的城堡，在这里，我永远会努力着微笑。桃之夭夭，灼灼其华，惟愿不负春光不负卿，守望梦里飞花。</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jc w:val="center"/>
        <w:textAlignment w:val="auto"/>
        <w:rPr>
          <w:rFonts w:ascii="楷体" w:hAnsi="楷体" w:eastAsia="楷体" w:cs="楷体"/>
          <w:b/>
          <w:b/>
          <w:color w:val="000000"/>
          <w:sz w:val="28"/>
          <w:szCs w:val="28"/>
          <w:shd w:fill="FFFFFF" w:val="clear"/>
        </w:rPr>
      </w:pPr>
      <w:r>
        <w:rPr>
          <w:rFonts w:ascii="楷体" w:hAnsi="楷体" w:cs="楷体" w:eastAsia="楷体"/>
          <w:b/>
          <w:color w:val="000000"/>
          <w:sz w:val="28"/>
          <w:szCs w:val="28"/>
          <w:shd w:fill="FFFFFF" w:val="clear"/>
        </w:rPr>
        <w:t>花腿残红，青杏初成</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有人曾经问我，你整天这么忙，有意义吗？我想，我只是用了别人闲的时间，做了我认为有青春中有意义的事，而我也乐在其中，如此而已。</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青春赋予了每个人追求梦想的权利，我带着我的文字梦，记者梦，像藤蔓一样倔强而骄傲地扎根、生长，迎着太阳的高度攀爬。如此岁月静好，怎敢辜负韶光？</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青春可以有泪水，可以有伤痕，可以许你一个肩膀让你暂时哭泣与失望，但擦干泪水，依旧是朝气蓬勃、斗志昂扬的模样。也许有一天，岁月会将悲伤过滤，又将迷惘蒸发，我从青春的苦痛欢笑中渐渐长大。</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我的心很大 ，也很小，我希望我的生命当如夏花般绚烂，我希望成为父母永远的骄傲。梦中花腿残红，零落了芳华，结成青杏缀在枝头，如美人般巧笑倩兮，美目盼兮。梦想恰如这一树花，花开，花落，直到褪去浮华，直到青杏初成，再守候下一次梦想开花。</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称二两清风，剪一段月光，梦里花谢花飞花满天。也许有一天，我也会随着安然岁月渐渐老去，但我相信在清浅的时光中，梦想的花期永远不会凋零，奋斗的青春永远不会老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4:19:00Z</dcterms:created>
  <dc:creator>记者团</dc:creator>
  <dc:description/>
  <dc:language>en-US</dc:language>
  <cp:lastModifiedBy>资助中心</cp:lastModifiedBy>
  <dcterms:modified xsi:type="dcterms:W3CDTF">2014-12-03T05:10:38Z</dcterms:modified>
  <cp:revision>5</cp:revision>
  <dc:subject/>
  <dc:title>梦里花落知多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