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hanging="0"/>
        <w:jc w:val="center"/>
        <w:textAlignment w:val="auto"/>
        <w:rPr>
          <w:rFonts w:ascii="黑体" w:hAnsi="黑体" w:eastAsia="黑体" w:cs="黑体"/>
          <w:b/>
          <w:b/>
          <w:bCs/>
          <w:sz w:val="44"/>
          <w:szCs w:val="44"/>
        </w:rPr>
      </w:pPr>
      <w:r>
        <w:rPr>
          <w:rFonts w:ascii="黑体" w:hAnsi="黑体" w:cs="黑体" w:eastAsia="黑体"/>
          <w:b/>
          <w:bCs/>
          <w:sz w:val="44"/>
          <w:szCs w:val="44"/>
        </w:rPr>
        <w:t>在困难的日子</w:t>
      </w:r>
    </w:p>
    <w:p>
      <w:pPr>
        <w:pStyle w:val="Normal"/>
        <w:jc w:val="center"/>
        <w:rPr>
          <w:rFonts w:ascii="宋体" w:hAnsi="宋体" w:cs="宋体"/>
          <w:b/>
          <w:b/>
          <w:bCs/>
          <w:sz w:val="28"/>
          <w:szCs w:val="28"/>
        </w:rPr>
      </w:pPr>
      <w:r>
        <w:rPr>
          <w:rFonts w:ascii="宋体" w:hAnsi="宋体" w:cs="宋体"/>
          <w:b/>
          <w:bCs/>
          <w:sz w:val="28"/>
          <w:szCs w:val="28"/>
          <w:lang w:eastAsia="zh-CN"/>
        </w:rPr>
        <w:t>中国石油大学（华东）</w:t>
      </w:r>
      <w:r>
        <w:rPr>
          <w:rFonts w:ascii="宋体" w:hAnsi="宋体" w:cs="宋体"/>
          <w:b/>
          <w:bCs/>
          <w:sz w:val="28"/>
          <w:szCs w:val="28"/>
          <w:lang w:val="en-US" w:eastAsia="zh-CN"/>
        </w:rPr>
        <w:t xml:space="preserve"> </w:t>
      </w:r>
      <w:r>
        <w:rPr>
          <w:rFonts w:ascii="宋体" w:hAnsi="宋体" w:cs="宋体"/>
          <w:b/>
          <w:bCs/>
          <w:sz w:val="28"/>
          <w:szCs w:val="28"/>
        </w:rPr>
        <w:t>勘查</w:t>
      </w:r>
      <w:r>
        <w:rPr>
          <w:rFonts w:ascii="宋体" w:hAnsi="宋体" w:cs="宋体"/>
          <w:b/>
          <w:bCs/>
          <w:sz w:val="28"/>
          <w:szCs w:val="28"/>
          <w:lang w:eastAsia="zh-CN"/>
        </w:rPr>
        <w:t>技术与工程专业</w:t>
      </w:r>
      <w:r>
        <w:rPr>
          <w:rFonts w:cs="宋体" w:ascii="宋体" w:hAnsi="宋体"/>
          <w:b/>
          <w:bCs/>
          <w:sz w:val="28"/>
          <w:szCs w:val="28"/>
        </w:rPr>
        <w:t>1303</w:t>
      </w:r>
      <w:r>
        <w:rPr>
          <w:rFonts w:ascii="宋体" w:hAnsi="宋体" w:cs="宋体"/>
          <w:b/>
          <w:bCs/>
          <w:sz w:val="28"/>
          <w:szCs w:val="28"/>
        </w:rPr>
        <w:t>班</w:t>
      </w:r>
      <w:r>
        <w:rPr>
          <w:rFonts w:ascii="宋体" w:hAnsi="宋体" w:cs="宋体"/>
          <w:b/>
          <w:bCs/>
          <w:sz w:val="28"/>
          <w:szCs w:val="28"/>
          <w:lang w:val="en-US" w:eastAsia="zh-CN"/>
        </w:rPr>
        <w:t xml:space="preserve">  </w:t>
      </w:r>
      <w:r>
        <w:rPr>
          <w:rFonts w:ascii="宋体" w:hAnsi="宋体" w:cs="宋体"/>
          <w:b/>
          <w:bCs/>
          <w:sz w:val="28"/>
          <w:szCs w:val="28"/>
        </w:rPr>
        <w:t>边宇鹏</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那是否是一个冰冷的夜，西北的冬天还是一如既往的寒冷？</w:t>
      </w:r>
      <w:r>
        <w:rPr>
          <w:rFonts w:ascii="楷体" w:hAnsi="楷体" w:cs="楷体" w:eastAsia="楷体"/>
          <w:sz w:val="24"/>
          <w:szCs w:val="24"/>
          <w:lang w:eastAsia="zh-CN"/>
        </w:rPr>
        <w:t>哦</w:t>
      </w:r>
      <w:r>
        <w:rPr>
          <w:rFonts w:ascii="楷体" w:hAnsi="楷体" w:cs="楷体" w:eastAsia="楷体"/>
          <w:sz w:val="24"/>
          <w:szCs w:val="24"/>
        </w:rPr>
        <w:t>，是，就是在那个漆黑而又明媚的夜，我出生了，寄托着祖祖辈辈的希望出生了。是否依然有人记得，那个冬夜的蒸腾与喜庆，那将冬雪化</w:t>
      </w:r>
      <w:r>
        <w:rPr>
          <w:rFonts w:ascii="楷体" w:hAnsi="楷体" w:cs="楷体" w:eastAsia="楷体"/>
          <w:sz w:val="24"/>
          <w:szCs w:val="24"/>
          <w:lang w:eastAsia="zh-CN"/>
        </w:rPr>
        <w:t>得</w:t>
      </w:r>
      <w:r>
        <w:rPr>
          <w:rFonts w:ascii="楷体" w:hAnsi="楷体" w:cs="楷体" w:eastAsia="楷体"/>
          <w:sz w:val="24"/>
          <w:szCs w:val="24"/>
        </w:rPr>
        <w:t>干净的温暖空气</w:t>
      </w:r>
      <w:r>
        <w:rPr>
          <w:rFonts w:ascii="楷体" w:hAnsi="楷体" w:cs="楷体" w:eastAsia="楷体"/>
          <w:sz w:val="24"/>
          <w:szCs w:val="24"/>
          <w:lang w:eastAsia="zh-CN"/>
        </w:rPr>
        <w:t>……</w:t>
      </w:r>
      <w:r>
        <w:rPr>
          <w:rFonts w:ascii="楷体" w:hAnsi="楷体" w:cs="楷体" w:eastAsia="楷体"/>
          <w:sz w:val="24"/>
          <w:szCs w:val="24"/>
        </w:rPr>
        <w:t>父母的第一个儿子出生了，想想就能使人幸福</w:t>
      </w:r>
      <w:r>
        <w:rPr>
          <w:rFonts w:ascii="楷体" w:hAnsi="楷体" w:cs="楷体" w:eastAsia="楷体"/>
          <w:sz w:val="24"/>
          <w:szCs w:val="24"/>
          <w:lang w:eastAsia="zh-CN"/>
        </w:rPr>
        <w:t>得</w:t>
      </w:r>
      <w:r>
        <w:rPr>
          <w:rFonts w:ascii="楷体" w:hAnsi="楷体" w:cs="楷体" w:eastAsia="楷体"/>
          <w:sz w:val="24"/>
          <w:szCs w:val="24"/>
        </w:rPr>
        <w:t>发笑。</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麦香、豆腐、爷爷奶奶，童年的画卷……虎头虎脑的小家伙狼吞虎咽，奶奶是那么喜欢她的第二个孙子，仅仅是因为他的皮肤比哥哥和弟弟白了一些，就能理所应当的拿走本应是三个人分的零食？在黄土高原弥漫着麦香的燥热的夏天，在凉爽的秋夜，在落雪的冬天的早晨，在气温一天天回升的冬春之际，那个像豹</w:t>
      </w:r>
      <w:r>
        <w:rPr>
          <w:rFonts w:ascii="楷体" w:hAnsi="楷体" w:cs="楷体" w:eastAsia="楷体"/>
          <w:sz w:val="24"/>
          <w:szCs w:val="24"/>
          <w:lang w:eastAsia="zh-CN"/>
        </w:rPr>
        <w:t>子</w:t>
      </w:r>
      <w:r>
        <w:rPr>
          <w:rFonts w:ascii="楷体" w:hAnsi="楷体" w:cs="楷体" w:eastAsia="楷体"/>
          <w:sz w:val="24"/>
          <w:szCs w:val="24"/>
        </w:rPr>
        <w:t>一样敏捷健壮的孩子，贪婪的呼吸着像窖水一样清冽的灵气和厚实的土地所散发着的独特的悍气，慢慢的长大，慢慢的结实……当年的幼崽如今高了不少，也壮了许多，稚嫩的肩膀看起来强有力了一些，似乎已经可以承担起一桶水的重量。那么，该是他明白生活的艰辛的时候了。</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在今天看来仿佛已经遥不可及的上世纪九十年代，在那些计划生育逼得多少人走投无路的岁月里，我的家被洗劫一空。粮食，母亲的嫁妆，缝纫机，自行车</w:t>
      </w:r>
      <w:r>
        <w:rPr>
          <w:rFonts w:ascii="楷体" w:hAnsi="楷体" w:cs="楷体" w:eastAsia="楷体"/>
          <w:sz w:val="24"/>
          <w:szCs w:val="24"/>
          <w:lang w:eastAsia="zh-CN"/>
        </w:rPr>
        <w:t>……都</w:t>
      </w:r>
      <w:r>
        <w:rPr>
          <w:rFonts w:ascii="楷体" w:hAnsi="楷体" w:cs="楷体" w:eastAsia="楷体"/>
          <w:sz w:val="24"/>
          <w:szCs w:val="24"/>
        </w:rPr>
        <w:t>被拉走了，还有一头分担了养活全家人重担的驴子。生活的天空顿时阴云密布，原本贫穷的家变得更穷了，已经到了饿肚子的地步。据说，这一切的发生，与父亲那宁折不弯的臭脾气有莫大的关系。他后来是怎样带领着他正喂养着两个孩子的妻子打破这一极度尴尬极度困难的局面的？对于祖祖辈辈在黄土地上刨食吃的人们来说，如果问什么最重要，那必定是粮食，与粮食有关的一切生产是最重要的，而钱，只能退居其次。我的父亲在生死存亡的关头，保持了最清醒的认识。他认为，在当时恶劣的情况下，唯一的出路仍然在土地上，只有把全部的精力用在土地上，才有可能从根本上扭转眼前窘困的局势。于是，五岁的我和更加年幼的弟弟，当然，那位出身于富农家里却注定命运坎坷的女人也在其中，这一群体展开了与黄土地和残酷现实的斗争。他们用榔头代替了铁犁，用人力代替了畜力，毫不畏惧的要去开垦大片大片贫瘠甚至荒芜的土地……在黄昏闷热的空气里，孩子和大人们，坐在刚刚垦出来的软土上，望着沟谷对面袅袅升起的炊烟，想起了荞面团子的美味来。他们太累了，累的好像只有躺在地上，看着空中飘荡的云才能舒舒服服的喘上一口气。投入了如此巨大的劳动，不是该有一个像样的丰收作为回报吗</w:t>
      </w:r>
      <w:r>
        <w:rPr>
          <w:rFonts w:eastAsia="楷体" w:cs="楷体" w:ascii="楷体" w:hAnsi="楷体"/>
          <w:sz w:val="24"/>
          <w:szCs w:val="24"/>
        </w:rPr>
        <w:t>?</w:t>
      </w:r>
      <w:r>
        <w:rPr>
          <w:rFonts w:ascii="楷体" w:hAnsi="楷体" w:cs="楷体" w:eastAsia="楷体"/>
          <w:sz w:val="24"/>
          <w:szCs w:val="24"/>
        </w:rPr>
        <w:t>那块面积很大的坡地上，在第二年结满了黄灿灿的麦穗。面对饿肚子的压力，父亲第一次展现了他非凡的魄力。</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日子依然是困难的，即便我的父亲为改善这一现状付出了诸多努力，甚至包括一些难以言明的细节。但这并不影响一个雏鹰的成长，真是万幸，他的翅膀在饥饿和劳动的冲击中硬朗起来，他从见识非凡的父亲身上得到某种启示，他的行为已或多或少掺杂了那种满含热情的实干精神。也许，这正是我在那段艰苦的岁月里取得的唯一可喜的成果。</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随着新世纪的到来，我的身份发生了相应的改变。</w:t>
      </w:r>
      <w:r>
        <w:rPr>
          <w:rFonts w:eastAsia="楷体" w:cs="楷体" w:ascii="楷体" w:hAnsi="楷体"/>
          <w:sz w:val="24"/>
          <w:szCs w:val="24"/>
        </w:rPr>
        <w:t>2001</w:t>
      </w:r>
      <w:r>
        <w:rPr>
          <w:rFonts w:ascii="楷体" w:hAnsi="楷体" w:cs="楷体" w:eastAsia="楷体"/>
          <w:sz w:val="24"/>
          <w:szCs w:val="24"/>
        </w:rPr>
        <w:t>年，我在父母均不抱任何希望的情况之下踏进了学校的大门。之所以毫无希望，在于我的身上早已被烙上了顽劣不驯的烙印，即使与他们对哥哥的极度失望有所关联。然而，事实与他们的预料截然相反，看似桀骜的小崽子似乎找到了某件适合自己的工作，竟展现了比他的父亲更胜一筹的睿智和雄健。在这期间，他表现了与贫穷相适应的节俭和对贫苦家境的包容，这似乎在一定程度上受益于夕阳下望着炊烟徜想面饼之类的那些经历。我穿着表哥们穿过的旧衣服，口袋里没有一分钱，却幸运</w:t>
      </w:r>
      <w:r>
        <w:rPr>
          <w:rFonts w:ascii="楷体" w:hAnsi="楷体" w:cs="楷体" w:eastAsia="楷体"/>
          <w:sz w:val="24"/>
          <w:szCs w:val="24"/>
          <w:lang w:eastAsia="zh-CN"/>
        </w:rPr>
        <w:t>的</w:t>
      </w:r>
      <w:r>
        <w:rPr>
          <w:rFonts w:ascii="楷体" w:hAnsi="楷体" w:cs="楷体" w:eastAsia="楷体"/>
          <w:sz w:val="24"/>
          <w:szCs w:val="24"/>
        </w:rPr>
        <w:t>对学习充满了兴趣，尤其是对阅读期刊和研究数学习题投入了极大热情。我不太会向父母提出一些要求，虽然有些并不缺乏其合理性。与之相反，我更愿意用一张张金灿灿的奖状来缓解父母的疲惫和抚慰他们被贫穷折磨的焦灼的心。相比于其兄长来说，年幼的弟弟同样表现出色，这大大出乎所有人的意料，尤其是我那一向精明强</w:t>
      </w:r>
      <w:r>
        <w:rPr>
          <w:rFonts w:ascii="楷体" w:hAnsi="楷体" w:cs="楷体" w:eastAsia="楷体"/>
          <w:sz w:val="24"/>
          <w:szCs w:val="24"/>
          <w:lang w:eastAsia="zh-CN"/>
        </w:rPr>
        <w:t>干</w:t>
      </w:r>
      <w:r>
        <w:rPr>
          <w:rFonts w:ascii="楷体" w:hAnsi="楷体" w:cs="楷体" w:eastAsia="楷体"/>
          <w:sz w:val="24"/>
          <w:szCs w:val="24"/>
        </w:rPr>
        <w:t>的父亲，不知如此充满戏剧性的情形，究竟是令他为对自己的儿子缺乏应有的信心而感到羞愧，还是从后代身上终于看到了一丝希望而略感宽慰。对于扎根于黄土地上日出而作、日落而息的先人们的后代来说，父亲对于走出去是有渴望的，他的心终究是宽阔的，当他终于看到了这一丝期盼了太久的希望时，他积郁了太久的热血爆发式地沸腾了。我和弟弟将从父母那里遗传来少得可怜的天赋完全投入</w:t>
      </w:r>
      <w:r>
        <w:rPr>
          <w:rFonts w:ascii="楷体" w:hAnsi="楷体" w:cs="楷体" w:eastAsia="楷体"/>
          <w:sz w:val="24"/>
          <w:szCs w:val="24"/>
          <w:lang w:eastAsia="zh-CN"/>
        </w:rPr>
        <w:t>到</w:t>
      </w:r>
      <w:r>
        <w:rPr>
          <w:rFonts w:ascii="楷体" w:hAnsi="楷体" w:cs="楷体" w:eastAsia="楷体"/>
          <w:sz w:val="24"/>
          <w:szCs w:val="24"/>
        </w:rPr>
        <w:t>了学习</w:t>
      </w:r>
      <w:r>
        <w:rPr>
          <w:rFonts w:ascii="楷体" w:hAnsi="楷体" w:cs="楷体" w:eastAsia="楷体"/>
          <w:sz w:val="24"/>
          <w:szCs w:val="24"/>
          <w:lang w:eastAsia="zh-CN"/>
        </w:rPr>
        <w:t>中</w:t>
      </w:r>
      <w:r>
        <w:rPr>
          <w:rFonts w:ascii="楷体" w:hAnsi="楷体" w:cs="楷体" w:eastAsia="楷体"/>
          <w:sz w:val="24"/>
          <w:szCs w:val="24"/>
        </w:rPr>
        <w:t>，我们持续不断地保持着优异的成绩和独一无二的名次。同时，我们又是谦逊和朴素的，弟弟不过又是穿了从我身上扒下来的旧衣服而已。这一系列凌厉的行动向外界传达了诸多讯息，这是要咸鱼翻身的节奏么？一片片浪一样的赞誉之声袭向父母，经久不息。这突如其来的幸福对被贫穷所带来的耻辱压得直不起腰来的父亲来说，将会意味着什么呢？毫无疑问，他那伤痕累累的心被巨大的幸福和荣耀包裹着，他决定毫不犹豫地向他的两个儿子做出最大限度的投入。他再一次展现了他那令人折服的魄力。</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父亲以空前的热情和奋斗精神投入了眼前的工作之中，但在辛苦之余，他始终未曾忘却对于两个儿子的体贴和关怀，他定期催促母亲要给寄宿的弟弟足够的生活费。而我，也仍然记得那许多次突然映入眼帘的佝偻身影。我在县一中读高一时，父亲第一次来看我。那是个阳光不错的下午，我刚走入操场到教室之间的大厅，便听见一声熟悉的呼唤，没错，正是父亲。我飞跑过去，看着他破旧的衣服，沾满尘土的鞋子和额头上的汗水，我竟有些不知所措。父亲当时在县城附近的工地上干活，他是趁休息的功夫来看我的，询问我的钱是否够用，食堂的饭能否吃得饱，并叮嘱我千万不要饿肚子。在那个</w:t>
      </w:r>
      <w:r>
        <w:rPr>
          <w:rFonts w:ascii="楷体" w:hAnsi="楷体" w:cs="楷体" w:eastAsia="楷体"/>
          <w:sz w:val="24"/>
          <w:szCs w:val="24"/>
          <w:lang w:eastAsia="zh-CN"/>
        </w:rPr>
        <w:t>至今</w:t>
      </w:r>
      <w:r>
        <w:rPr>
          <w:rFonts w:ascii="楷体" w:hAnsi="楷体" w:cs="楷体" w:eastAsia="楷体"/>
          <w:sz w:val="24"/>
          <w:szCs w:val="24"/>
        </w:rPr>
        <w:t>记忆犹新的下午，我浑身充满干劲地做完了一段时间以来积累的习题。在这后来，父亲又来过几次，一次是高二时某个下雨天，我们去外边的山上植树回来，不巧的是，我当时正在别人的宿舍。听同学说，父亲在遍寻不到我之后离去。另一次则是上高三时的某个晚饭时间，他辗转在食堂找到我。当时我正在吃一碗价值五块钱却内容极其简单的汤面，我极力要求他吃完晚饭再走，却不出所料的被他坚决拒绝。</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在困难的日子里，贫穷的家庭对钱的需求是极度的，可是，哪怕生活上的要求再简单，学习方面的投入分文不能短缺，这是父亲的原则。他倾向于以干净朴素的体力劳动来换取相对应的报酬。家乡街道盖计生楼的那年夏天，我们全家在父亲的带领下付出了近乎疯狂的劳动。我们曾花了半晚上的时间，将一东风卡车每块都重达一百二十斤的路沿石一块块搬下来并整整齐齐的码在了墙边，然后将一车几吨重的钢筋盘从车上撬下来并搬到切割机旁边。而楼层间需要浇灌混凝土的时候，通宵加班则是再正常不过的了。</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eastAsia="楷体" w:cs="楷体" w:ascii="楷体" w:hAnsi="楷体"/>
          <w:sz w:val="24"/>
          <w:szCs w:val="24"/>
        </w:rPr>
        <w:t>2012</w:t>
      </w:r>
      <w:r>
        <w:rPr>
          <w:rFonts w:ascii="楷体" w:hAnsi="楷体" w:cs="楷体" w:eastAsia="楷体"/>
          <w:sz w:val="24"/>
          <w:szCs w:val="24"/>
        </w:rPr>
        <w:t>年寒假补课的那段时间，我最终发现了将要严重影响我的学习的身体上的不适，难忍的头痛，鼻塞，眩晕和记忆力衰退</w:t>
      </w:r>
      <w:r>
        <w:rPr>
          <w:rFonts w:eastAsia="楷体" w:cs="楷体" w:ascii="楷体" w:hAnsi="楷体"/>
          <w:sz w:val="24"/>
          <w:szCs w:val="24"/>
        </w:rPr>
        <w:t>----</w:t>
      </w:r>
      <w:r>
        <w:rPr>
          <w:rFonts w:ascii="楷体" w:hAnsi="楷体" w:cs="楷体" w:eastAsia="楷体"/>
          <w:sz w:val="24"/>
          <w:szCs w:val="24"/>
        </w:rPr>
        <w:t>是那个该死的鼻窦炎。那个因感冒未被及时治愈而诱发的鼻窦炎差点毁了我的一生。成绩在下滑，我陷入了极度的痛苦和不安之中，身体上的病痛，来自家庭的巨大的压力，来自内心的对于落后的耻辱。对于我而言，并未找到适宜的解决办法来突破当时的困境。鼻窦炎没有能够彻底根除的治疗手段，所有的医生都在重复着一句令我十分厌恶却无可奈何的话：只能通过足够的睡眠和药物加以可控制，静养、不染风寒才能稳定病情。这是一个多么巨大的讽刺！我是一个正在为高考做准备的学生，我怎能保证足够的睡眠？在西北冷风肆虐的冬季，我又怎能保证自己不染风寒？多少次，我看着身边热情和干劲日盛一日的同学，强忍着痛苦的泪水</w:t>
      </w:r>
      <w:r>
        <w:rPr>
          <w:rFonts w:ascii="楷体" w:hAnsi="楷体" w:cs="楷体" w:eastAsia="楷体"/>
          <w:sz w:val="24"/>
          <w:szCs w:val="24"/>
          <w:lang w:eastAsia="zh-CN"/>
        </w:rPr>
        <w:t>……</w:t>
      </w:r>
      <w:r>
        <w:rPr>
          <w:rFonts w:ascii="楷体" w:hAnsi="楷体" w:cs="楷体" w:eastAsia="楷体"/>
          <w:sz w:val="24"/>
          <w:szCs w:val="24"/>
        </w:rPr>
        <w:t>除了对自己心有余而力不足的悲愤外，我又能做些什么，才足以重续曾经无比荣耀的辉煌？我想起了父亲，想起了父亲在家境殷实的叔叔们面前底气十足的笑声和谈吐，想起了父亲即使在黄土地上挣扎也高兴的引吭高歌的表情……我该打碎这一切吗？我又忍心打碎这一切吗？不，不，无论多么难，无论上天对我多么不公，无论他在我人生如此重要的关头给我安排了怎样难以克服的困难，我也必须跨越过去，这是我义不容辞的责任，是我对父亲忘我劳动的尊重。我不再抱怨，我尽可能最大程度的跟着同学们的节奏。一样的做卷子，一样的背诵知识点，一样的珍惜每一分每一秒哪怕强支病体。有时候，甚至眩晕的走不稳路，我却依然强有力的在坚持。因为我知道，一旦我倒下，父母赖以支撑的精神支柱也就倒塌了，我不允许这样的事情发生。</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在读高中的三年时间里，我没有计算过自己花了多少学费和生活费，也不曾记录过从学校那里拿到了多少奖学金和助学金，但毫无疑问，我的支出在父母那里有着原始记录。而那大大小小的奖学金和助学金，在每周大概一百块的生活水平上究竟给我带来了多少实际的好处，又给父母减轻了多少压力，对此，我再清楚不过。我把领奖学金和助学金看作是很自然的一件事，却遭到了父亲的严辞批评。他告诫我，历朝历代从来没有发生过政府给百姓无偿资助的事，而在共产党这里，先人想都不敢想的事情发生了。我不得不细细的考虑一下这件事了，难道我已经习惯于接受这种本不该拥有的帮助并且天真的以为它是理所应当的？难道我已经忘记了知恩图报的本性？</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eastAsia="楷体" w:cs="楷体" w:ascii="楷体" w:hAnsi="楷体"/>
          <w:sz w:val="24"/>
          <w:szCs w:val="24"/>
        </w:rPr>
        <w:t>2013</w:t>
      </w:r>
      <w:r>
        <w:rPr>
          <w:rFonts w:ascii="楷体" w:hAnsi="楷体" w:cs="楷体" w:eastAsia="楷体"/>
          <w:sz w:val="24"/>
          <w:szCs w:val="24"/>
        </w:rPr>
        <w:t>年</w:t>
      </w:r>
      <w:r>
        <w:rPr>
          <w:rFonts w:eastAsia="楷体" w:cs="楷体" w:ascii="楷体" w:hAnsi="楷体"/>
          <w:sz w:val="24"/>
          <w:szCs w:val="24"/>
        </w:rPr>
        <w:t>6</w:t>
      </w:r>
      <w:r>
        <w:rPr>
          <w:rFonts w:ascii="楷体" w:hAnsi="楷体" w:cs="楷体" w:eastAsia="楷体"/>
          <w:sz w:val="24"/>
          <w:szCs w:val="24"/>
        </w:rPr>
        <w:t>月份，一个收获的季节，我最终迎来了不可抗拒的高考。即使我的复习工作一塌糊涂，拿着那点儿连自己都感到很不屑的实力，我却异乎寻常的冷静了下来。我奇迹般从容的参加了高考，不抱希望的进行了等待。尽管我的成绩超出了一本线</w:t>
      </w:r>
      <w:r>
        <w:rPr>
          <w:rFonts w:eastAsia="楷体" w:cs="楷体" w:ascii="楷体" w:hAnsi="楷体"/>
          <w:sz w:val="24"/>
          <w:szCs w:val="24"/>
        </w:rPr>
        <w:t>70</w:t>
      </w:r>
      <w:r>
        <w:rPr>
          <w:rFonts w:ascii="楷体" w:hAnsi="楷体" w:cs="楷体" w:eastAsia="楷体"/>
          <w:sz w:val="24"/>
          <w:szCs w:val="24"/>
        </w:rPr>
        <w:t>分，我却并未感受到丝毫兴奋，因为我本可以考的更好。但这对于心急如焚的父母来说，的确是一个好消息。家乡所在的陇东北部山区毗邻陕北，是长庆油田的重要基地之一。十几年前，这里曾进行过规模空前的石油大会战，当时喧闹繁荣的盛况至今仍可从父辈们的言谈中领略得到。我的父亲，从那时起便对石油产生了特殊的情怀。他惊叹于石油所带来的巨大财富，折服于石油将一个荒凉小镇瞬间变为繁华闹市的巨大能量。他无时无刻不在怀念那几万人聚在一起挥汗如雨的恢宏场面，也无论如何忘却不了钻井机轰隆隆的怒鸣带给年轻热血的他多少振奋…</w:t>
      </w:r>
      <w:r>
        <w:rPr>
          <w:rFonts w:eastAsia="楷体" w:cs="楷体" w:ascii="楷体" w:hAnsi="楷体"/>
          <w:sz w:val="24"/>
          <w:szCs w:val="24"/>
        </w:rPr>
        <w:t>..</w:t>
      </w:r>
      <w:r>
        <w:rPr>
          <w:rFonts w:ascii="楷体" w:hAnsi="楷体" w:cs="楷体" w:eastAsia="楷体"/>
          <w:sz w:val="24"/>
          <w:szCs w:val="24"/>
        </w:rPr>
        <w:t>我的人生，也自然而然的染上了这种莫名其妙的石油情结，那么，填报石油大学，无疑是最理所应当的选择。</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eastAsia="楷体" w:cs="楷体" w:ascii="楷体" w:hAnsi="楷体"/>
          <w:sz w:val="24"/>
          <w:szCs w:val="24"/>
        </w:rPr>
        <w:t>2013</w:t>
      </w:r>
      <w:r>
        <w:rPr>
          <w:rFonts w:ascii="楷体" w:hAnsi="楷体" w:cs="楷体" w:eastAsia="楷体"/>
          <w:sz w:val="24"/>
          <w:szCs w:val="24"/>
        </w:rPr>
        <w:t>年热闹的腊月即将来临之际，父亲静悄悄的走了，没有给他无限留恋的这个世界留下只言片语。他无情的离开了给他的人生带来荣耀和希望的儿子并</w:t>
      </w:r>
      <w:r>
        <w:rPr>
          <w:rFonts w:ascii="楷体" w:hAnsi="楷体" w:cs="楷体" w:eastAsia="楷体"/>
          <w:sz w:val="24"/>
          <w:szCs w:val="24"/>
          <w:lang w:eastAsia="zh-CN"/>
        </w:rPr>
        <w:t>让</w:t>
      </w:r>
      <w:r>
        <w:rPr>
          <w:rFonts w:ascii="楷体" w:hAnsi="楷体" w:cs="楷体" w:eastAsia="楷体"/>
          <w:sz w:val="24"/>
          <w:szCs w:val="24"/>
        </w:rPr>
        <w:t>他</w:t>
      </w:r>
      <w:r>
        <w:rPr>
          <w:rFonts w:ascii="楷体" w:hAnsi="楷体" w:cs="楷体" w:eastAsia="楷体"/>
          <w:sz w:val="24"/>
          <w:szCs w:val="24"/>
          <w:lang w:eastAsia="zh-CN"/>
        </w:rPr>
        <w:t>不得不</w:t>
      </w:r>
      <w:r>
        <w:rPr>
          <w:rFonts w:ascii="楷体" w:hAnsi="楷体" w:cs="楷体" w:eastAsia="楷体"/>
          <w:sz w:val="24"/>
          <w:szCs w:val="24"/>
        </w:rPr>
        <w:t>千里奔丧。他使他命运多舛的妻子刚做完手术便承受丧夫之痛。他不甘心，他拼命</w:t>
      </w:r>
      <w:r>
        <w:rPr>
          <w:rFonts w:ascii="楷体" w:hAnsi="楷体" w:cs="楷体" w:eastAsia="楷体"/>
          <w:sz w:val="24"/>
          <w:szCs w:val="24"/>
          <w:lang w:eastAsia="zh-CN"/>
        </w:rPr>
        <w:t>地</w:t>
      </w:r>
      <w:r>
        <w:rPr>
          <w:rFonts w:ascii="楷体" w:hAnsi="楷体" w:cs="楷体" w:eastAsia="楷体"/>
          <w:sz w:val="24"/>
          <w:szCs w:val="24"/>
        </w:rPr>
        <w:t>在做已经铺开场面的活，期待着在手头的事情少一些的时候，能够看到他曾亲自送到美丽海滨城市的儿子。可是，他并不知道，他将使妻子那道很醒目的伤疤不再有机会愈合，他将使一个十九岁的年轻人永远承受未见父亲最后一面的痛楚……一切都结束了，妻子在他的葬礼上哭的晕过去，儿子的心被抓的血淋淋，那头每天看着他忙忙碌碌的老黄牛硕大的眼睛里噙满了泪水。从今以后，十九年来无时无刻不在依靠他的儿子将孤独的面对这个世界，伴随了他半辈子的妻子的生命里，也将不会再有春天。</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父亲是一个相当有原则也是相当固执的人，他并不准备在任何一个亲戚面前低声下气，他看似良好的体力和充沛的精力使他有相当的自信去挑起家庭的重负。可是，当他悄然离去的时候，很早就开始准备的给儿子的费用竟这么容易地被花的一空。父亲曾批评过我对于奖学金和助学金的态度，当母子三人陷入了彻底的孤独和绝望之中时，我最终领会到了助学金的真正意义。当我独自一人默默坐在父亲长眠的那堆黄土前时，我常常在想，父亲是否已经知道，他的儿子并没有中断他所热切渴望的那条路，而正是他所虔诚信赖的共产党，接替了他努力想要做好的事——给了他的儿子以最大的帮助和支持。</w:t>
      </w:r>
    </w:p>
    <w:p>
      <w:pPr>
        <w:pStyle w:val="Normal"/>
        <w:keepNext w:val="false"/>
        <w:keepLines w:val="false"/>
        <w:pageBreakBefore w:val="false"/>
        <w:widowControl w:val="false"/>
        <w:kinsoku w:val="true"/>
        <w:overflowPunct w:val="true"/>
        <w:autoSpaceDE w:val="true"/>
        <w:bidi w:val="0"/>
        <w:snapToGrid w:val="true"/>
        <w:spacing w:lineRule="auto" w:line="458" w:before="156" w:after="156"/>
        <w:ind w:left="0" w:right="0" w:firstLine="480"/>
        <w:jc w:val="left"/>
        <w:textAlignment w:val="auto"/>
        <w:rPr>
          <w:rFonts w:ascii="楷体" w:hAnsi="楷体" w:eastAsia="楷体" w:cs="楷体"/>
          <w:sz w:val="24"/>
          <w:szCs w:val="24"/>
        </w:rPr>
      </w:pPr>
      <w:r>
        <w:rPr>
          <w:rFonts w:ascii="楷体" w:hAnsi="楷体" w:cs="楷体" w:eastAsia="楷体"/>
          <w:sz w:val="24"/>
          <w:szCs w:val="24"/>
        </w:rPr>
        <w:t>生于黑暗，却执着寻找光明。谁的青春不奋斗，我的人生不由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32:00Z</dcterms:created>
  <dc:creator>User</dc:creator>
  <dc:description/>
  <dc:language>en-US</dc:language>
  <cp:lastModifiedBy>勤工助学</cp:lastModifiedBy>
  <cp:lastPrinted>2014-11-20T16:29:00Z</cp:lastPrinted>
  <dcterms:modified xsi:type="dcterms:W3CDTF">2014-12-03T08:29:24Z</dcterms:modified>
  <cp:revision>7</cp:revision>
  <dc:subject/>
  <dc:title>在困难的日子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