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小米特等奖学金</w:t>
      </w:r>
      <w:r>
        <w:rPr>
          <w:rFonts w:ascii="仿宋_GB2312;仿宋" w:hAnsi="仿宋_GB2312;仿宋" w:eastAsia="仿宋_GB2312;仿宋"/>
          <w:b/>
          <w:sz w:val="30"/>
          <w:szCs w:val="30"/>
        </w:rPr>
        <w:t>申请表</w:t>
      </w:r>
    </w:p>
    <w:tbl>
      <w:tblPr>
        <w:tblW w:w="9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7"/>
        <w:gridCol w:w="1411"/>
        <w:gridCol w:w="993"/>
        <w:gridCol w:w="850"/>
        <w:gridCol w:w="828"/>
        <w:gridCol w:w="731"/>
        <w:gridCol w:w="1418"/>
        <w:gridCol w:w="1650"/>
      </w:tblGrid>
      <w:tr>
        <w:trPr>
          <w:trHeight w:val="61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76835" distR="76835" simplePos="0" locked="0" layoutInCell="1" allowOverlap="1" relativeHeight="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0490</wp:posOffset>
                      </wp:positionV>
                      <wp:extent cx="76200" cy="3600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7.85pt;margin-top:8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姓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照片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31115</wp:posOffset>
                      </wp:positionV>
                      <wp:extent cx="831850" cy="716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16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联系电话不能为空，不能手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6.4pt;mso-wrap-distance-left:9.05pt;mso-wrap-distance-right:9.05pt;mso-wrap-distance-top:0pt;mso-wrap-distance-bottom:0pt;margin-top:-2.4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联系电话不能为空，不能手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" distR="11430" simplePos="0" locked="0" layoutInCell="1" allowOverlap="1" relativeHeight="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97180</wp:posOffset>
                      </wp:positionV>
                      <wp:extent cx="207010" cy="274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pt;margin-top:23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27940</wp:posOffset>
                      </wp:positionV>
                      <wp:extent cx="960120" cy="8934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120" cy="893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照片格式（不得过小、过大、严重变形、生活照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6pt;height:70.35pt;mso-wrap-distance-left:9.05pt;mso-wrap-distance-right:9.05pt;mso-wrap-distance-top:0pt;mso-wrap-distance-bottom:0pt;margin-top:2.2pt;mso-position-vertical-relative:text;margin-left: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照片格式（不得过小、过大、严重变形、生活照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145</wp:posOffset>
                      </wp:positionV>
                      <wp:extent cx="980440" cy="9086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908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成绩排名和综测排名应与资助系统中一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2pt;height:71.55pt;mso-wrap-distance-left:9.05pt;mso-wrap-distance-right:9.05pt;mso-wrap-distance-top:0pt;mso-wrap-distance-bottom:0pt;margin-top:1.35pt;mso-position-vertical-relative:text;margin-left:7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成绩排名和综测排名应与资助系统中一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银行卡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9050" distR="19050" simplePos="0" locked="0" layoutInCell="1" allowOverlap="1" relativeHeight="14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337820</wp:posOffset>
                      </wp:positionV>
                      <wp:extent cx="191770" cy="1809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6pt;margin-top:2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经济困难认定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成绩排名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数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133350</wp:posOffset>
                      </wp:positionV>
                      <wp:extent cx="4157980" cy="112077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7980" cy="1120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奖项日期、奖项名称、奖项颁奖单位应与证书一致（特殊情况参考评选通知中附件获奖情况明细）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填写不得超过四项，即不得增、删行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若奖项名称过长显示不全时，可缩小字号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国家助学金属于国家资助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不能列入获奖情况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7.4pt;height:88.25pt;mso-wrap-distance-left:9.05pt;mso-wrap-distance-right:9.05pt;mso-wrap-distance-top:0pt;mso-wrap-distance-bottom:0pt;margin-top:10.5pt;mso-position-vertical-relative:text;margin-left:4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奖项日期、奖项名称、奖项颁奖单位应与证书一致（特殊情况参考评选通知中附件获奖情况明细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填写不得超过四项，即不得增、删行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若奖项名称过长显示不全时，可缩小字号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国家助学金属于国家资助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不能列入获奖情况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5885</wp:posOffset>
                      </wp:positionV>
                      <wp:extent cx="5969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5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4"/>
              </w:rPr>
              <w:t>基本情况介绍，学习情况，担任的社会职务，参加的各项活动，其他方面表现等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华文中宋" w:cs="楷体"/>
                <w:bCs/>
                <w:color w:val="000000"/>
                <w:sz w:val="24"/>
                <w:lang w:val="en-US" w:eastAsia="en-US"/>
              </w:rPr>
            </w:pPr>
            <w:r>
              <w:rPr>
                <w:rFonts w:eastAsia="华文中宋" w:cs="楷体" w:ascii="宋体;SimSun" w:hAnsi="宋体;SimSun"/>
                <w:bCs/>
                <w:color w:val="00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238125</wp:posOffset>
                      </wp:positionV>
                      <wp:extent cx="4292600" cy="114109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0" cy="1141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申请理由首行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应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缩进两个字符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申请理由内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不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有语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语句不通顺、表达有歧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申请理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不得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错别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或词语重复、少字，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标点符号缺少或错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申请理由中的政治面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、成绩排名等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与基本情况中的一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申请理由不得过少（至少为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行）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8pt;height:89.85pt;mso-wrap-distance-left:9.05pt;mso-wrap-distance-right:9.05pt;mso-wrap-distance-top:0pt;mso-wrap-distance-bottom:0pt;margin-top:18.75pt;mso-position-vertical-relative:text;margin-left:2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申请理由首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应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缩进两个字符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申请理由内容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不得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有语病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语句不通顺、表达有歧义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申请理由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不得有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错别字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或词语重复、少字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标点符号缺少或错误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申请理由中的政治面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、成绩排名等应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与基本情况中的一致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申请理由不得过少（至少为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行）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楷体"/>
                <w:sz w:val="24"/>
              </w:rPr>
            </w:pPr>
            <w:r>
              <w:rPr>
                <w:rFonts w:cs="楷体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9980" w:type="dxa"/>
            <w:gridSpan w:val="9"/>
            <w:tcBorders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中国石油大学（华东）      院系：</w:t>
      </w:r>
      <w:r>
        <w:rPr>
          <w:rFonts w:ascii="黑体;SimHei" w:hAnsi="黑体;SimHei" w:cs="宋体;SimSun" w:eastAsia="黑体;SimHei"/>
          <w:b/>
          <w:bCs/>
          <w:color w:val="FF0000"/>
          <w:sz w:val="36"/>
          <w:szCs w:val="36"/>
        </w:rPr>
        <w:t>全称</w:t>
      </w:r>
      <w:r>
        <w:rPr>
          <w:rFonts w:eastAsia="黑体;SimHei" w:cs="宋体;SimSun" w:ascii="黑体;SimHei" w:hAnsi="黑体;SimHei"/>
          <w:b/>
          <w:bCs/>
          <w:color w:val="FF0000"/>
          <w:sz w:val="36"/>
          <w:szCs w:val="36"/>
        </w:rPr>
        <w:t>,</w:t>
      </w:r>
      <w:r>
        <w:rPr>
          <w:rFonts w:ascii="黑体;SimHei" w:hAnsi="黑体;SimHei" w:cs="宋体;SimSun" w:eastAsia="黑体;SimHei"/>
          <w:b/>
          <w:bCs/>
          <w:color w:val="FF0000"/>
          <w:sz w:val="36"/>
          <w:szCs w:val="36"/>
        </w:rPr>
        <w:t>如</w:t>
      </w:r>
      <w:r>
        <w:rPr>
          <w:rFonts w:eastAsia="黑体;SimHei" w:cs="宋体;SimSun" w:ascii="黑体;SimHei" w:hAnsi="黑体;SimHei"/>
          <w:b/>
          <w:bCs/>
          <w:color w:val="FF0000"/>
          <w:sz w:val="36"/>
          <w:szCs w:val="36"/>
        </w:rPr>
        <w:t>:</w:t>
      </w:r>
      <w:r>
        <w:rPr>
          <w:rFonts w:ascii="黑体;SimHei" w:hAnsi="黑体;SimHei" w:cs="宋体;SimSun" w:eastAsia="黑体;SimHei"/>
          <w:b/>
          <w:bCs/>
          <w:color w:val="FF0000"/>
          <w:sz w:val="36"/>
          <w:szCs w:val="36"/>
        </w:rPr>
        <w:t>地球科学与技术学院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 xml:space="preserve">    学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2230</wp:posOffset>
                </wp:positionH>
                <wp:positionV relativeFrom="paragraph">
                  <wp:posOffset>356870</wp:posOffset>
                </wp:positionV>
                <wp:extent cx="1033780" cy="12896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289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政治面貌只有四种选择可以填写：“中共党员”、“中共预备党员”、“共青团员”、“群众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101.55pt;mso-wrap-distance-left:9.05pt;mso-wrap-distance-right:9.05pt;mso-wrap-distance-top:0pt;mso-wrap-distance-bottom:0pt;margin-top:28.1pt;mso-position-vertical-relative:text;margin-left:10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Cs w:val="21"/>
                        </w:rPr>
                        <w:t>政治面貌只有四种选择可以填写：“中共党员”、“中共预备党员”、“共青团员”、“群众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3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150"/>
      </w:tblGrid>
      <w:tr>
        <w:trPr>
          <w:trHeight w:val="2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80815</wp:posOffset>
                      </wp:positionH>
                      <wp:positionV relativeFrom="paragraph">
                        <wp:posOffset>151130</wp:posOffset>
                      </wp:positionV>
                      <wp:extent cx="1176655" cy="52959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6655" cy="529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申请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人应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手写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签名和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92.65pt;height:41.7pt;mso-wrap-distance-left:9.05pt;mso-wrap-distance-right:9.05pt;mso-wrap-distance-top:0pt;mso-wrap-distance-bottom:0pt;margin-top:11.9pt;mso-position-vertical-relative:text;margin-left:313.45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申请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人应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手写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签名和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61595</wp:posOffset>
                      </wp:positionV>
                      <wp:extent cx="379730" cy="4038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9.35pt;margin-top:4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36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209" w:leader="none"/>
              </w:tabs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06045</wp:posOffset>
                      </wp:positionV>
                      <wp:extent cx="5082540" cy="72517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2540" cy="725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院系盖章、意见（可只写同意）、时间不得缺少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院部主管学生工作领导签名应手写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申请时间和院部审核时间不得有逻辑错误（审核时间晚于申请时间，无具体间隔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要求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0.2pt;height:57.1pt;mso-wrap-distance-left:9.05pt;mso-wrap-distance-right:9.05pt;mso-wrap-distance-top:0pt;mso-wrap-distance-bottom:0pt;margin-top:8.35pt;mso-position-vertical-relative:text;margin-left:3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院系盖章、意见（可只写同意）、时间不得缺少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院部主管学生工作领导签名应手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申请时间和院部审核时间不得有逻辑错误（审核时间晚于申请时间，无具体间隔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要求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部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部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务主管单位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ind w:firstLine="49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（业务主管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基金管理委员会评审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357" w:hanging="0"/>
        <w:rPr/>
      </w:pPr>
      <w:r>
        <w:rPr/>
        <w:t>本表一式三份正反打印，一份归档，一份学校留存，一份设立方备案。</w:t>
      </w:r>
    </w:p>
    <w:p>
      <w:pPr>
        <w:pStyle w:val="Normal"/>
        <w:spacing w:lineRule="exact" w:line="400"/>
        <w:ind w:left="357" w:hanging="0"/>
        <w:jc w:val="right"/>
        <w:rPr>
          <w:color w:val="FF0000"/>
        </w:rPr>
      </w:pPr>
      <w:r>
        <w:rPr>
          <w:color w:val="FF0000"/>
        </w:rPr>
        <w:t>制表：学生资助中心</w:t>
      </w:r>
    </w:p>
    <w:sectPr>
      <w:type w:val="nextPage"/>
      <w:pgSz w:w="11906" w:h="16838"/>
      <w:pgMar w:left="1021" w:right="1021" w:gutter="0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20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24:00Z</dcterms:created>
  <dc:creator>tw</dc:creator>
  <dc:description/>
  <cp:keywords/>
  <dc:language>en-US</dc:language>
  <cp:lastModifiedBy>dell</cp:lastModifiedBy>
  <cp:lastPrinted>2018-04-09T09:11:00Z</cp:lastPrinted>
  <dcterms:modified xsi:type="dcterms:W3CDTF">2023-09-28T07:15:00Z</dcterms:modified>
  <cp:revision>1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