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小米特等奖学金</w:t>
      </w:r>
      <w:r>
        <w:rPr>
          <w:rFonts w:ascii="仿宋_GB2312" w:hAnsi="仿宋_GB2312" w:eastAsia="仿宋_GB2312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意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.09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810</wp:posOffset>
                  </wp:positionV>
                  <wp:extent cx="909955" cy="1378585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（照片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装备与控制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21120040918656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91526953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212648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/108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4.03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美国大学生数学建模竞赛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美国数学及应用联合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4.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青岛市千名优秀大学生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共青岛市委教育工作委员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4.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全国大学生英语竞赛</w:t>
            </w: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类特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高等学校大学外语教学研究会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华文中宋" w:hAnsi="华文中宋" w:eastAsia="华文中宋" w:cs="华文中宋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本人自入校以来，勤奋刻苦、脚踏实地、成绩优异，学业成绩排名专业第一，获得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年度国家奖学金、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年度文体奖学金、“青岛市千名优秀大学生”以及校级“优秀学生”称号，分别以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645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、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661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通过英语四级、六级考试。现担任校啦啦队队长、装控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2201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班学习委员，曾获美国大学生数学建模竞赛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H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奖、全国大学生英语竞赛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C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类特等奖、外教社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·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词达人杯全国大学生英语词汇大赛三等奖以及其他省级、校级科技奖项若干，入选校“三进”提升计划，参加校级大创项目。思想上态度端正，遵纪守法，诚实守信，积极向党组织靠拢，乐观向上，阳光开朗。本人全方面发展，主动学习各类技能，假期投身于社会实践活动与志愿服务。同时，参与多项文体活动，作为校啦啦队成员代表学校参赛，在全国运动训练竞赛联盟操舞联以及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年度全国啦啦操联赛等多项国家级、省级文体赛事中取得优异成绩，为学校争光，展现自我风采。</w:t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石油大学（华东）      院系：石大山能新能源学院    学号：</w:t>
      </w:r>
      <w:r>
        <w:rPr>
          <w:rFonts w:eastAsia="黑体" w:cs="宋体" w:ascii="黑体" w:hAnsi="黑体"/>
          <w:b/>
          <w:bCs/>
          <w:sz w:val="36"/>
          <w:szCs w:val="36"/>
        </w:rPr>
        <w:t>2215010128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orient="landscape"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01"/>
    <w:family w:val="auto"/>
    <w:pitch w:val="default"/>
  </w:font>
  <w:font w:name="黑体">
    <w:charset w:val="01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5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Style16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Times New Roman" w:hAnsi="Times New Roman" w:eastAsia="宋体" w:cs="Times New Roman"/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eastAsia="宋体" w:cs="Times New Roman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~海无涯</cp:lastModifiedBy>
  <cp:lastPrinted>2018-04-09T09:11:00Z</cp:lastPrinted>
  <dcterms:modified xsi:type="dcterms:W3CDTF">2024-09-18T06:03:36Z</dcterms:modified>
  <cp:revision>2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477d9a31844dabb2e595af1dc569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